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rlyStreet Easy Money 1.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REQUIRED DISK SIZE:   1.44 MB  3 1/2            720 K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2 MB  5 1/4             360 K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ly one size. 1.44 / 3 1/2 will be sent if non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 (US) per user, plus $2.50 (US) per order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" or otherwise distributing the registered version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international copyright law. On multi-installation orde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sent - you copy it. Documentation on disk only (no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). No warranty whatsoever is either expressed or impl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ALLATIONS _____________ x $ 15.00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/HANDLING = $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=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HECK (US FUNDS) PAYABLE TO WAVERLY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WAVERLYSTREET, P.O. BOX 14249, COLUMBUS, OH 43214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HIPPING CHARGE! The Registered Version of Easy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via secure credit card transaction and downloaded immedia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"Albert's Ambry". To do that, please go to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on: ezm15e.zip, or go to http://www.infinet.com/~dgjess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y It!" lin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ppreciated (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/hear about Easy Money? What changes would you sugg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? What are you using Easy Money for? Has it replac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(if so, which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(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KS FOR YOUR ORDER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