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2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how to get GIM up and running quickly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The automatic installation is recommended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manual installation instead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Insert distribution diskette in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Type:     A:INSTALL &lt;ENTER&gt;     or     B: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 Follow the instructions as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 To exit GIM, press F10 -- repeated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To restart GIM, type "GIM".  There are some othe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he GIM distribution, but you should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se; GIM will run these automatically,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Create a subdirectory for 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Run the GIM_317.EXE self-extracting archiv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produc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EXE          -- Executable program (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3.EXE         -- Executable program (don't 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3.OVR         -- Overlay file (associated with GIM3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ICO          -- GIM icon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BMP          -- GIM bitmap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MENU.GIM      -- Progra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PRN.GIM       -- Prin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TPL.GIM       -- LDS te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1.EXE      -- Converts data from version 0 to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2.EXE      -- Converts data from version 1 to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3.EXE      -- Converts data from version 2 to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16.BGI       -- VESA Super V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D      -- These are two sample GIM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F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I      -- These need not be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N      -- created in step one; they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P      --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ED     -- These are the GEDCOM file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ED     -- also be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*.DOC         -- Documentation.  These files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directory, but we recommend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n the directory you crea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Otherwise, some on-line hel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HLP.GIM       -- Program help text.  This file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ny directory, but we recommend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n the directory you crea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Otherwise, some on-line hel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 To start GIM, type "GIM".  GIM will run in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tell it what colors you like.  To do so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-F7&gt; from the first (Folder Area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 To exit GIM, press F10 -- repeated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