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A Super VGA BIOS Extens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ased on Tseng Labs ET3000 and ET4000 chips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Version 1.1 of the VESA specificatio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LIVESA may also be performed through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