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S.P. Version 4.00 (C)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lifie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5 Concord Lane   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O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result of finding an "easier" way to Design RF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person with little or no Engineering background or the "HomeBrew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Modeling for Lowest Noise Figure usually requires kn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nternal physical structure, or at the least the optimu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 Coefficient for Lowest Noise.  Unfortunately, this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 in developing this particular program is to use 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onvert them to Y Parameters which are now generally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nder Data sheets.  From these Y Parameters equations for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Impedance (for FET's) have been developed and teste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ous test Pre-Amps with results well within expected tole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nd measurement tolerances excluding board layout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Bipolar devices Standard Y Parameter Design Equ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measured Un-optimized Noise Figure at some Frequency in 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ust be known for Bipolar Circui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ata is used to calculate the Base Spreading Resista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frequency and then solving for the optimum Source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arly 70's, VHF/UHF Transcievers were just coming into 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 many of the transceivers then and even today lack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gain for weak signal work.  In order to make up for this in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Hams added one or two preamps to the front end.  This started man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ck down fight over the air on how an other local ham's "dirty sig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l over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blem of course is simply strong signal overload causing inter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ront end, but trying to explain this to another Ham who just pl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hard cash for his super duper,high gain, low noise preamp jus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noticed a number of problems associated with adding pream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which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xcessive Preamp gain will overload the next stage and/or mixer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modulation distortion.  Unfortunately many commerial rigs still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gh signal handling front ends and mixers, along with proper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any amplifiers designed for gain right at GMAX (Max unneutralized 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leave very little room for mismatched load/sour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Receiver front ends rely on a 50 ohm source for low nois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edance transformation, but many preamps do not act as a 50 ohm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, therefore instability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n the other end, Preamps often rely on a 50 ohm resistive lo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operation.  Since receiver front ends seldom represent a 50 ohm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bility may ag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Preamps are usually designed for maximum gain and minimum noise fig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y are not necessarily being fully utilized for stro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The receiver AGC loop may not be adequate in some cas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idenced by S-meter readings above S-0 not caused by inst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AGC detector is of an RF type, then the AGC threshold may be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ing premature AGC'ing.  The AGC detector AGC poi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adjusted.  This is not practical except to people who like modi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 or homebrewing. This in itself is not a Preamp problem bu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consequence of adding too much gain to th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ing an amplifier to meet all these conditions requires a lo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ming math or luck!  Many Preamp "Contesters" have access to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ing equipment and "hand pick" devices for low nois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mplifiers are "tweaked" to their max in a 50 ohm system,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not work properly in actua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goal was to work up a simple, interactive computer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ing, and at the same time, provide insight into amplifier desig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fabrication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searching numerous reference sources it became evident tha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ling of devices was by way of its internal physical stru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very practical to the average amateur.  Besides, most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not readily available.  What is availabl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's Datasheets containing S-parameters and DC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which can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at converting the S-parameters to Y-Parameter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st way of working with Transistor Narrow Band Amplifier De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easier for the Lay Person to visualize parallel sources and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l,Imaginary) than trying to work with Stability Circles, Smith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T OPTIMUM SOURC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o Y Paramete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1 = [((1+S22)(1-S11)+S12S21)/D]*1/ZO  =  (g11 + b11)       EQ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=((1+S11)(1+S22)-S12S21)  and ZO = 50 for 50 oh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2 = [(-2S12)/D]*1/ZO  =  (g12 + b12)                       EQ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1 = [(-2S21)/D]*1/ZO  =  (g21 + b21)                       EQ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2 = [((1+S11)(1-S22)+S12S21)/D]*1/ZO  =  (g22 + b22)       EQ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xx = Real part of Yxx and Bxx = Imaginary part of 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can see, this is a time consuming procedure easily proces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as are many of the other equations yet to be cover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converted we can proceed with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stion "where to start?" has probably entered your mind.  I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ing a resistive load and starting from there works best.  But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I use?  Since we're looking for an amplifier capable of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output at a particular bias point then one can set the rea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YL to the following criteri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= Pi*ID/VP^2  where ID = .18*IDSS  &amp;  VP=.8*VDS           EQ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initially setting the Imaginary portion of the Load (BL) to -B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reactive match) we then can solve for Yin 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 = Y11 - (Y12Y21)/(Y22+YL)  =  (Gin + Bin)                EQ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L =  (GL + BL)                  EQ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real part of the input admittance turns out to be negativ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, then the load resistance is automatically decreased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a positive real part is obtain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is determining the optimum source resistance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.  Fortunately enough information is available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know Gin, then the source resistance (Rx) can be optimized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ise for this particular input admittance.  I use a techniqu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quarter wave stub matching of two impeadances. 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edances are the 50 ohm line and 1/Gin  (R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mum transformation ratio that occurs when Rx/Rs = Rin/R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atio occurs at a Q that minimizes input circuit losse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formation ratio (not to be confused with the Inductor loaded Q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by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Rx^2 - Rs^2/2*Rx*Rs = Ri^2 - Rx^2/2*Ri*Rx                EQ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s = 50 ohms   &amp;   Rin = 1/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lving for Rx we get the familiar equ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= SQRT(Rs*Ri)                                             EQ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 the Noise Generator Resistance of the Device known as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n = k/GM  &amp;  k = .8    for MESFETS / GaAsFETs    (1 Micron G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= .67   for J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= 1.25  for 1 or 2 Channel 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M = The Real part of Y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del I set up the following conditions for noise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Room Temperature) with the followin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F = 1 + A + B + C                                       EQ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= (Rs+Rn)/Rx        (Loss's due to Noise Sourc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Rx/(Ri+Rn)        (Loss's due to Mis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Rx/(Rp+Rx)        (Input Inductor Lo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Nois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Rs = 50 ohm Source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= Source Transformed from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= Inductor l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= Parallel Input Resistanc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= Equivalent Device Noi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F = 1 and assuming Rn &lt;&lt; Ri, Rp --&gt; infinity and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dmittances magnitude then EQ.10 then reduc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s+Rn)/Rx + Rx/Ri = 0  where Rx/Ri now = B (EQ.10)         EQ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x/(Rs+Rn)| = |Ri/Rx|                                      EQ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Rx(opt) y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(opt) = SQRT[(Rs+Rn)*Ri]                                  EQ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odel we can see the Noise resistance is a port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ttance.  From Eq.11 we see that the larger Ri is to R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is to (Rn + Rs), the less noise added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optimized Source Resistance has been found, we then set Y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s = (1/Rx + -Bin)                                          EQ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t = Y22 - (Y12*Y21)/(Y11+Ys)                         EQ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  YL = (GL + -Bout)                                     EQ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is now repeated with the new YL.  I've been able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this process to three iterations for approximate desig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quite tedious by hand, even with a calculator.  A faster way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 using a computer program to handle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is is going on, the program automatically adjusts the output S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stance to provide stable operation and a low output VSW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:    RAC = 1/GL  (Initial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RSH = Shun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O = Output Inductor L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' = Transformed Load from 5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 = ABS(1 / G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H = 1/((1/RAC)-(1/RO)-(2/RPO))/2                         EQ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' = 1/((1/RL')+(1/RPO)+(1/RSH))                          EQ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' = 1/((1/RO)+(1/RSH)+(1/RPO))                           EQ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quations have been the basis used in develop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reflect all equations and optimization routine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description mainly explains the Theory used to ar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method of deriving the optimum Noise for a F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s do not account for the effect of low frequency F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ise figure due to Gate Widths.  To date no significan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noted.  This is most likely do to the fact that the S-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 at the operating frequency and include the Gate Widt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1    MICROWAVES &amp; RF, FEBRUARY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echniques Yield Optimum LN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87-90, By Jack D. Si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2    DESIGNING WITH FIELD-EFFECT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ix Inc.  McGraw-Hill 1981    Pg.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3    MOTOROLA RF DAT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dition 1981  Pgs. 17-152 to 17-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4    SOLID STATE RADI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1980 John Wiley &amp; Sons, INC.  Authors Krauss, Bostian, Ra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5    HIGH FREQUENCY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75 John Wiley &amp; Sons, INC.  by Ralph S.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6    IEEE ELECTRON DEVICES, VOL. ED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1032-1037, 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7    IEEE TRANS. MICROWAVE THEORY AND TECH., VOL. MTT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274-300, JUNE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8    IEEE J. SOLID STATE CIRCUITS, VOL. S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243-255, APRIL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9    IEEE TRANS. MICROWAVE THEORY AND TECH., VOL. MTT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s. 461-469, JUNE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