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rtesy of KD9J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L2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  <w:tab/>
        <w:t xml:space="preserve">  </w:t>
        <w:tab/>
        <w:t xml:space="preserve">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CFG         Generic Screen Dum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K_JET.CFG         Sample Desk Je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_FX.CFG         Sample Epson Dot Matrix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_LQ.CFG         Sample Epson Dot Matrix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_MX.CFG         Sample Epson MX Dot Matrix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K_JET.CFG         Sample Ink Jet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ER.CFG         Sample Laser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HIBA.CFG         Sample Toshiba 24 Pin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L3.CFG         Bode Plo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.DOC </w:t>
        <w:tab/>
        <w:t xml:space="preserve">       This File - List of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2.DOC         Details *.PL2 Design file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L2.DOC         User's Guide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L2.EXE  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MSRB.FON         Graphic Text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PL2         Sample desig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1ST         General / New Program Inf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