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Dial 1.0                           (C)-1996/97 por Marc S. Res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Dial Copyright (C) 1996/97 por Marc S. Ress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erechos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Dial es un programa para hacer conexiones por modem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DIAL [/C puertocom] [/S velcom] [/M modocom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especifica el puerto COM (1 a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especifica la velocidad del puerto COM (2400, 4800, 9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00, 38400, 57600 or 115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especifica el modo del puerto COM, por ejemplo 8n1 (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, no paridad, 1 bit de parada), 7e2 (7 bi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, paridad par (even), 2 bits de parada).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oma 8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Cuelga la lnea (Corta la conex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de script "TNDIAL.SCR" debe estar presente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cuando se conecta. El archivo es de texto y consiste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s de entr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v &lt;timeout&gt; ["cadena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timeout milisegundos, hasta que "cadena" es recib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tro modo, termina l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"cadena" es vaca, espera timeout mili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&lt;"cadena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a una cadena a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adenas deben estar en notacin de lenguaje C, y encerrada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 dobles. Para especificar Enter, use \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