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La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unch. In addition to this file, there are several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aunch directory that you should brows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ad and/or print from the "Launch Document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.DOC for a complete list of all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stallation (** existing users please read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Launch, please first rea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files and the Launch Users Guide. If you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need assistance, help is availabl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mail to Simon Carter at launch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 to +61-3 9800 3078 (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eaving a message on my answering machine on +61-3 988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hysica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/ 9 Woodbi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i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ia 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rouble-shooting, please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aunch version number (from Commands|A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cont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daytime and after hours phone or fax numbe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specific steps necessary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aunch installation and you wish to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nu structures, please follow these instru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 to your old Launch director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launch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convert your existing menu structure to an edit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/1f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nly works for structure 00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structur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/1f [directory]\[numb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o find all of your old structur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\m_struct.d* /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name the Launch director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launch launch.ol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stall the new version of Launch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or install the new version to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fter the installation has finished, use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.EXE to convert all of your existing structu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format. If IMPORT detects any errors,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required. If so, check the file M_EXPORT.D00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ew installation for export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ALL program to install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installation, place the Launch disk in Drive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installation of Launch requires approximately 450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. The actual disk space occupied by 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on your disk's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aunch offers many exciting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rough User Accounts, you can now prevent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ir passwords and prevent them from chang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