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673326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049455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07555344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651476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1662972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598515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765159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0193062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020907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8374903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7836216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9830194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84026069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6970074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865506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2172384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080740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