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96591893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89704263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98343709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