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X  - Is concerned with the emotions and with adjustment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love or sexual relationships.   It is a period of turmo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pity.  You are at the crossroads and must remain posi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 and  failure will follow.   As a health indicator loo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problems or injuries sustained from f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