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governs the ability to appreciate material aspect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value.  A lack or shortage of this number result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alth and finances that generally result in failure or los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abundance of this number leads to an obsession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wealth, and finances to the detriment of others. The 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and MAT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