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Ŀ ��Ŀ  �Ŀ    �      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�  �  �</w:t>
      </w:r>
      <w:r>
        <w:rPr/>
        <w:t>Ŀ    �       �  � �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���� ����    �    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!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:  Charles Cu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t does and how to use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type LOG in the directory where the LOG2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cated.  It will create the log file DOS.LOG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f the drive you were on when you started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tell you the date and time they did every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while the program was running.  ALSO..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so that you CAN'T break it.. (control-c) (control-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it starts to run, there is no turning it off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d run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can also be run from an alternate driv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ogram LOG2.EXE was in the DOS directory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were on drive A, you could type this from the A: prom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OS\LOG2.EXE   That would run the program and make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OS.LOG on the A drive root directory since that i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ere on when you start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 example of the log-file it creates, view the file, "DOS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included in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is this program usefu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 that is an obvious answer.  Maybe alot of people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when you aren't there to watch what they do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like to see what they did while you were gone..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did I mak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guess I was really bored!  Well, that and I hav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ther who doesn't listen.  Example:  If I tell him h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n't allowed to use this certain program, he'll try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I leave the room.  That way later if he says he didn'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heck to see if he did or not.  If he did, then it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cuse to beat him up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sure you'll get alot of use out of this program.  I know I d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it completely using Turbo Pascal 7.0   It will not ha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in anyway.  However if for some reason it does,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in any way. 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ike this program you are of course encouraged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oney for my time and effort in mak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Cu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Wilson RD  Apt 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ssex Nj 0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send me e-mail comments at:  helmet@nj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ex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ce, Love, Vi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duct of ��� � � M � � 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