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OF THE SHAREWARE VERSION OF TSE J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AUTHORIZ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formation supplements information contained in the file TSEJ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along with the TSE Jr. shareware program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: See "Distribution, Copying Restrictions" in TSEJ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SE Jr.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UST obtain written permission from SemWare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Jr. Certain restrictions apply, including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ndor is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supplied by SemWare with the shareware version of TS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on the vendor's distribution diskette. Thes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, and no other programs or files may be included. (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y be placed in a compressed or library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E Jr. is not distribut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hardware package, nor offered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 offer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a modest distribution fee is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its promotional literature, the vendor publicizes the nature of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 the customer and the obligations arising from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regarding distribution of the shareware version of TS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SemWare. SemWare's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igned by the vendor and approved by SemWare for permi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