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PAPER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What is SharePa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Editorial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install and run Share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Where can I obtain the hottest issues of SharePa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PA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Paper is a diskmag about shareware distributed as shareware.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ried to find some decent shareware by searching trough CD-RO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? Then you probably know that this can be bo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and frustrating. With application reviews, game reviews,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 previews, tips, FTP and WWW lists and more SharePaper gives you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ing stuff to read, helps you find the best software 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pecial in this issue is a round-up of communication progra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and Terminate. The whole diskmag is presented in SVGA and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Paper is an independent diskmag without obligation to any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vendor, dealer or distributor. We welcome all information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graded products, for possible coverage within the magazin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spectfully point out that SharePaper is not obliged to eithe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 unsolic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AND RUN SHARE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! Just copy or unzip the files to the directory where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sp" followed by the "enter" key to start SharePaper. If you ru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or Windows you should run it in full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OBTAIN THE HOTTEST ISSUES OF SHAREPA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issues of SharePaper can be downloaded for free at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:    Satellite BBS           +64 06-353-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:         Arcade's (M)BBS         +47 3835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ght Crew              +47 6493 5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:            Uncle "D"s Directory    +1 (415) 364-3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using WWW instead check out our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:            www.SliceOfLife.com/Official/Share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so available via anonymous ftp from SimTel's primary mirror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:            ftp.coast.net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its secondary mirror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:       archie.au/micros/pc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:          ftp.unicamp.br/pub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:           ftp.pku.edu.cn/pub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 Republic:  pub.vse.cz/pub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:         ftp.funet.fi/mirrors/simtel.coast.net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:          ftp.grolier.fr/pub/pc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.ibp.fr/pub/pc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:         ftp.uni-mainz.de/pub/pc/mirrors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.uni-paderborn.de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.uni-tuebingen.de/pub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.ruhr-uni-bochum.de/mirrors/simtel.coast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.tu-chemnitz.de/pub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:       ftp.cs.cuhk.hk/pub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.hkstar.com/pub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:          ftp.technion.ac.il/pub/unsupported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:           cnuce-arch.cnr.it/pub/msdos/simtel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:           ftp.riken.go.jp/pub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.saitama-u.ac.jp/pub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.crl.go.jp/pub/pc/archives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:           ftp.nuri.net/pub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.kornet.nm.kr/pub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:     ftp.nic.surfnet.nl/mirror-archive/software/simtel-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:     ftp.vuw.ac.nz/pub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nd:          ftp.cyf-kr.edu.pl/pub/mirror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.icm.edu.pl/pub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al:        ftp.ua.pt/pub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:    ftp.sun.ac.za/pub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 Republic: ftp.uakom.sk/pub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enia:        ftp.arnes.si/software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:          ftp.sunet.se/pub/pc/mirror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:     ftp.switch.ch/mirror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:          NCTUCCCA.edu.tw/PC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land:        ftp.nectec.or.th/pub/mirrors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ey:          ftp.metu.edu.tr/pub/mirrors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:  ftp.demon.co.uk/pub/mirrors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ros.hensa.ac.uk/mirrors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rc.doc.ic.ac.uk/pub/packages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:             ftp.cdrom.com/pub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.orst.edu/pub/mirrors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.pht.com/pub/mirrors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.uoknor.edu/mirrors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AK.Oakland.Edu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iarchive.cso.uiuc.edu/pub/systems/pc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uarchive.wustl.edu/systems/ibmpc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sites (more than 65, and growing) that mirror Sim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. Many serve only their own country or region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ceive International traffic. At their reques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other graphics resolutions by starting SP.EXE with a /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(type SP /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got any problem with SharePaper, please contact us and we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larsmath@oslonett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  +47 33 44 12 44 (Please use e-mail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      Share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sanvei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-3243 K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w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