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JC-BENCH v4.00 =-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Spee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sse B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NOTE: YOU CAN VIEW THIS FILE IN FULL COLOR BY TYPING "JCBENCH4 /DOC"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istory of JC-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icense &amp;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C-BENCH is a computer speed testing program. It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methods result in a fast, precis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configure JC-BENCH, enter "CONFIG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JC-BENCH, enter "JCBENCH4"  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version 4.00 comes a new way of running JC-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only a single test,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CBENCH4 -CPU"       -&gt;     Only runs CP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CBENCH4 -VIDEO"     -&gt;     Only runs Vide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CBENCH4 -HDISK"     -&gt;     Only runs H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CBENCH4 -CONFIG"    -&gt;     Configu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THER SWITHES ALSO EXIST. For a list of command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CBENCH4 -HELP" or "JCBENCH4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"/" character is equivalent to the "-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CBENCH4 /DOC" has the same effect as "JCBENCH4 -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** NOTE! NOTE! NOTE! NOTE! NOTE! NOTE! NOTE! NOTE!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esting you must boot "clean", withou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AUTOEXEC.BAT files. To boot clea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DOS 5.0, 6.0, 6.2, 6.22: Hit "F5" whe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ing MS-DOS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Windows 95: Hit "Shift + F5"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ing Windows 95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... Some Windows Accelerator Cards have the tend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pretty slow under DOS. Video results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 soon as you have registered and received your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codes, run the CONFIG.EXE program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gistration codes. All registered option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when you register: * See the Bar Graph result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Bypass the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Be notified about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jor version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ersonnal registration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lso register JC-Bench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ceive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Enabl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hancing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A warm feeling in your hear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= REGISTRATION ONLY COSTS TEN DOLLARS 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receive your registration, you will automatical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 of registered users. I will assign you 4 person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which will enable all of the program's features. You can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using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et E-Mail: Fast. Codes will arrive the day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registration. Registration cost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 Regular Mail: Slower. Codes will arrive a week after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registration. Registration cost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hank you, your support is much appreciated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ISTORY OF JC-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: - JC-Bench's initial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: - Added information about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: - Revised the interface (more ergonomic, better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Date &amp; Time i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: - Added a "REGISTER PLEASE" scre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the 'music'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2.00: - Added the video car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vised the testing methods for faster, more preci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3.00: - Added Hard Disk Dr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displays a cool Bar Graph instead of ju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gistering JC-Bench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.EXE program add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quashed the overflow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 - The time displayed in the Upper Left Corner does not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the Screen resolution from 640 x 480 to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PU and Hard Disk Tests (this was the cause of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 - Doesn't crash if you accidentally erase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4.00  - Displays a Status Bar at the Bottom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both the CPU and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more Stats: The CPU, HDD and Vide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sting can be aborted by pressing the ESCape key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while the Hard Disk is being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Video Test is now even more accurate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new tests, like the Line &amp; box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may start the program with a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"JCBENCH4 -CPU" to test only on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and-line help added. Type "JCBENCH4 -HELP"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.EXE program improved. It is easier to u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more errors and saves unregister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PU Test is faster but still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Bench is copyrighted to Jesse Bize. You may not modif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, else you will be in contradiction wi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The communication of registration cod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bsolutely no warranty of any kind this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harms you or your computer in ANY way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held responsible for it. JC-Bench has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cover a bug, please notify the auth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you may sell this product as shareware if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$6 for duplication costs. Please explain how share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clude this program in any CD-ROM bundle or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the author's permission. However, please also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ce the user pays is for duplication costs only, and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syst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anks to:  - Sebastien Harasse, who pushed me in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- Scott Kiddy to whom I uploaded the sof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undred times so he could ALPHA-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ic Severin and Gabriel Doz who risked thei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s BETA-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other BETA Testers (Sorry guys, list is too long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-------\                        \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___   \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//-----\   \  |                      | |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\    ---//   ----/    | | /-----\              | |---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|  /         / / |  /---/         /----\ |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| |   +==&gt;   \ \ | |___   /-==-\ |  /--/ /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|  \          | || |     | /--\ || |       4.00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 /  /     \   ----\   /  ||  \---\| |  | ||  \----------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/         \-----/ /   /  \-----/| |  | | \-------------/ /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STRIBUTE THIS PROGRAM TO YOUR FRIENDS AND ON BB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