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Utility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additional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Computer Clubs who wish to distribute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. Please refer to the LICENS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IRQInfo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Please refer to the SYSOP.DOC text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or corporations who wish to distribute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to friends or associates must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Restrictions listed below. Please contact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IRQInfo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 See the file O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are hereby given permission to distribute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TS IRQInfo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part of the CTS IRQInfo Utility packag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Info Utility package. A distribution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the diskette, shipping and handling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outdated versions of the CTS IRQ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without written permission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welve (12) months old, please contact u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most current version. You may not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, lease, sell, modify, decompile, disassem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Utility package.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regarding the CTS IRQInfo Utility package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