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HyperAct, Inc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</w:t>
      </w:r>
      <w:r>
        <w:rPr/>
        <w:t>P.O.Box. 5517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Coralville IA 52241 U.S.A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</w:t>
      </w:r>
      <w:r>
        <w:rPr/>
        <w:t>Compuserve - 76350,333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</w:t>
      </w:r>
      <w:r>
        <w:rPr/>
        <w:t>Phone/Fax - (319) 351-8413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:   HyperAc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Box 551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alville IA 52241, U.S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nd me the following PASTERP Development Ki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- PASTERP for Dos, Turbo Pascal 7       TPU  __ x $20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- PASTERP for DPMI, Borland Pascal 7    TPP  __ x $20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- PASTERP for Windows, Borland Pascal 7 TPW  __ x $25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- A + B                                      __ x $30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- A + B + C                                  __ x $50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- PASTERP DLL for Windows, BP7 DPMI     DLL  __ x $400   =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- PASTERP Source Code                        __ x $5,000 =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tal       =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introduction off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til June 31, 1994, HyperAct Inc. off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0% price reduction price, and a fre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HyperAct HLPDK V11.5 (A $50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purchase allows me to distribute up to 2,000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applications, that use PASTERP, for no additional fee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ay one (1) extra U.S. dollar for every copy of m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 PASTERP, that I sell over these 2,000 copies.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A Special no-royality liscence is available, please contact Hype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. if you are interested in such a lisc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nderstand that I can not use PASTERP for an applicat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han a pascal-like extensio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nderstand that this offer is good only for version 1.0 of PASTERP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might be changed for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ame      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 _________________ Fax _________________ EMail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  Please ship it Overnight    - Add $20 (U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                 SecondDay    - Add $10 (U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                     Express mail - Add $20 (outside the US and Canad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ed    _______________________________________ Date 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