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upe (or Extract Unique Lines)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(DeDupe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s Simple to use.  Requires Color Graphics (CGA) or better. Runs o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ntium PCs.  Does Not Need a Lot of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If the size of the File is Very Large, I recommen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will Remove ALL (Exact) Duplicate Lines located Anywhere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an Ascii File with Lines that are No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End with a Carriage Return (CR) and Line Feed (LF) (Usu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D has Extract Unique Lines Feature and a File/s Viewer (View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ext Mode in 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"DeDupe" and "Extract Uniqu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iginal" Lines, located closer to the beginning of the File,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reated "DeDupped" file (".DDD" Extension), while the Duplica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"downstream", will be passed over (Ignored), or (Option)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referred to as the "Dupes" File (".DUP" Extension). "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" also Removes the "Original" Line/s when a Duplicate/s exist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ines (Lines without a Duplicate) will enter the "Unique" File (".UU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act Unique" can be Very Useful.  Here is One of Many possibl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out that someone was "Tampering" with a Report.  Lines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parts of the File.  New Lines were added at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at wasn't Bad Enough, some lines were modified.  Th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that you have a Backup of the File.  Now you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ere added, deleted, or modified.  This is Very Difficult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Lines.  A side by side comparison is Difficult i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d Lines Removed or Added, which shifts the rest of the Line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"Points"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erge (Join) one File with the other using Dos's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 File1+File2 NewFile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1" is the Original File, "File2" is the "Tampered" File, and "New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wo Files Merged into One.  Note: The Original File could be "Fil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File1" and vise versa.  The outcome will still be the Sam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 Unique Lines" from the DD Menu to Create a File with Only Uniq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Lines added in Tampered File, Deleted Lines will Onl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which will make them "Unique", and Modifie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que" which also makes the Original Lines in the Original File "Uniq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ll the Un-modified Lines that Exists in Both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Tampered" File will "Cancel" each other out leaving only the "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e "Unique" File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DEDUPE FileName.Ext"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EDUPE" and press Enter.  You can Enter the File N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 (Several Thousand Lines) TAKE "TI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ECH.DOC" for the Details on why it takes "Time" when "DeDupp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.  Note: The reason has to do with the number of Lin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which is an Astronomical Number for Large Files.  Note: Some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" Utilities require a Sorted File.  Removing Duplicate Lines from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using another "Un-Dupe" Utility) is Very Simple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ROBLEMS "DEDUPPING"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/LF Only Lines used for 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Defaults to Ignoring lines that Start with CR/LF (Only)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Paragraphs, etc.  You can Toggle this Off (Don't Igno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(Duplicate) CR/LF Lines (Except the First "Original" one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son (Example) you may want those CR/LF Lin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(In Part) ("&lt;CR&gt;" represents Both CR and 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Message for you.  My Subject will be Little Bo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 here, Little Bo Peep has lost he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Message for you.  My Subject will be Little Bo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 here, Little Bo Peep has lost he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 Bla Bla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"DeDupped" File.D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Message for you.  My Subject will be Little Bo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 here, Little Bo Peep has lost he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 Bla Bla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ines that are used as Markers or Separators (Example: "-------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le (which are Duplicates).  Removing those Separa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ocument more Difficult to "follow".  DD is Not design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(Only 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Option (In DD's Sub-Menu) available for you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l the Duplicate Lines (Good for Reference) during the "DeDu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there are No Duplicate Lines in the File, the ".DUP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0 Bytes.  The Same thing happens (0 Byte File) with "Extract Uniqu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rged Files which are Exactly the Same (No Unique Lines).  If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EOF Marker Character, Dos will eliminate the EOF Marker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"Merging" Process and the Merged Files will have an EOF Mar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bined File.  This EOF Character will become the Only "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Created "Unique" File, when Both Files are Exact Dupl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Charac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D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 included "TEST1.TXT" and "TEST2.TXT" Files.  "TEST2.TXT"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throughout.  Use DD's File Viewer to Look at both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*.TXT" for the File Name (Wildcard to see both Files in On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"DeDupe" at the Main Menu and "DeDupe" (Remove Duplicat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2.TXT" (Creates another File with .DDD (Defaul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, back at the DD's Main Menu, select View File/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 (without quotes) "TEST2.DDD" for the File Name to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out any Duplicate Lines.  "TEST2.DDD" will be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1.TXT" (Reference File for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your own "Test" file with Duplicates.  The Duplicate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"Downstream" from their Original loc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"DeDupe" your own Test File, and if the ".DDD"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atch to your Original Reference File, use DD's File Viewer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Press End Key) and Check the EOF (End of File) Charac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Pasted" a Duplicate Line at the End, which Possibly (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Indents the EOF Character after the Last Line (Mine does)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Two Files are not a Perfect Match.  View the End of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the Size of the File that DD can Handl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number of Lines in the File, and the number of Characters (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) in Each Line.  Don't "DeDupe" a File with more than 520,000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nlikely that you have a File this Big unless you own a Larg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verage Line Length is 60 Characters per Line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32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Donation for All my Work will be GREATLY APPRECIATED and Motiv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Projects that may be Beneficial to you.  If you have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obligated to make a donation in order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