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NDER" HISTORY OF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have used FINDER many times without a problem, I overlo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re may be non-Text files in the Directory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(All Files) in Current Directory for a Search.  V1.2 assumes tha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will be Text files.  I have a Directory with all my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the possibility that others may not.  After modifying FI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in a Directory with all types of files, using the All Files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  This version (V1.3) did not Crash in Search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did.  While I was at it, I also increased the siz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rom 4000 to 10,000 characters. This Line Buffer is for "Long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re are documents that don't end each "line"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only use them at the end of Paragraphs.  In many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ocuments appear to have a "Long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Dual AND/OR Search modes added.  Also, I discovered a gl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.  Sometimes, if the Search Pattern was in the last screen "P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nder did not always pause, but moved on to the next file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ND_FLG" Variable was in the wrong part of the variables in V1.4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shortly after I Uploaded it.  In spite of all the testing I di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do too much testing).  I never once did a single Patter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an "AND" Search.  The "AND_FLG", which I thought was in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a, was not cleared when the "AND" Search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a single Pattern Search could not find anything.  Being Huma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Main Menu and made View File/s a separate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iscovered an Odd Bug recently.  Moving (using Page Up or Up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File, after a pause occurred (Pattern found)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Pressing F1 Key to Resume Search (from the beginning) cause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  Tha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rovement involves Aborting while Searching many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Before, if you pressed the ESC Key, it took effect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Otherwise, you had to wait until all the Files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ed).  For those of you who have older Computers, that could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ime).  Now, all you have to do is Press the ESC Key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down), when the End of the Current File is reached, the Abor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unless a Pattern is found before the End of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nes" number display is improved.  Now, it won't "roll over"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65,535, but can continue up to near 700,000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smetic changes in the View Screen have been ma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hange option allows the user to select A to Z drive.  Find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now checks to see if the Selected Driv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 I received One report of a very rare bug (it depends o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 and the length of a Short File (less tha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).  During a Search, a "Divide Overflow" occurred.  On new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e this "Divide Overflow" error message since it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occurs after a Clear Screen Procedure).  If you ever got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Mode, then that is what happened.  I found the cause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erry Tobias for bringing this to my attention.  I have use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nd it never happen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8  If you wanted to go to the last "Page" (Screen Page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Viewed (View Mode), press the End Key.  Several times, I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gDn Key in order to get to the last "Page" of a File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Search Mode (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rare occasions there could be a Blank Screen (one Pag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, simply press PgUp (or Arrow Up) Key to see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9  A New Feature was added, which allows you to set a number of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ed (1 to 9).  If set to 0 (Default), t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(Not used).  This feature was added for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when used, only affects the First Pattern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, if a Two Patterns Search was invoked, will Never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 A "Wildcard" Feature was added which allows you to ente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one or more Asterisks (*).  In case you are Actu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ttern in a file/s that contains Asterisks, you Will be Asked (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/s in the Pattern is Detected), "Will this be a Wildcard/s? 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enter any "regular" Pattern for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, if you want an "AND" or "OR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Press "Home" Key (to ReStart the Current File)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or Searching Files, you can press the Home Key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Beginning) the Current File.  This is Very Useful when Search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) a Group of Files and you are past the "Point of No Return"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nge Backwards (because of "Long Line" Wrapping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, if you pressed the "Pg Up" Key while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(during a Pause), it would only "operate" if there was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 Lines) available, otherwise you would have to use the Up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or File Segment (Limited Range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 "EXCLUSIVE" Search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Search Confirm Option (Default Yes) incase you accident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during a Search, to save you the trouble of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t the end, the Abort Search Confirm will not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Finder's Procedures have been Enhanc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Mode Information was added to the "FIN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