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V2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EXCLUSIVE" Search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bort Search Confirm Option (Default Yes) incase you accident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during a Search, to save you the trouble of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t the end, the Abort Search Confirm will not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me of Finder's Procedures have been Enhanc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mportant "AND" Search Mode Information was added to the "FIN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