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AKE.DOC                        1                         Revised: 01-30-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MAKE program makes any text file into an executable viewabl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is a version of the READ program  and  supports  backscrolling,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, searching, copying, and printing.  See the separate READ.DOC file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READ program's capabilities.  The  only  difference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the file with READ vs viewing it in this self-viewable mode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specify any file specification when you use the self-viewab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f-viewable file uses the READ.INI file if one exists.  See READ.DOC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lanation of this file.  READMAKE itself does not use this file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AKE [ infile ] [ outfile ] [ /OVERWRITE | /-OVERWRITE | /OVERASK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/DATE=FILE | /DATE=TODAY | /DATE=NONE ] [ /TITLE="title" ] [ /?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file" is the name of the text file you want  to  make  self-viewable. 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path specifications are allowed.  The program will prompt you f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le specification if none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utfile" is the name of the executable file you want to create.  An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gnored (it has to be an .EXE file).  You can specify a drive  and  path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  If "outfile" is not specified, the  routine  will  presume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is the same as the infile name, with an EX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OVERWRITE" says to overwrite the outfile 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-OVERWRITE" says to abort if the output file exists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OVERASK" says to prompt if the output file exists already;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DATE=FILE" and "/DATE=TODAY" allow you to specify which date/time stamp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when the person views the file.  "/DATE=FILE" means they'll see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 that the original text file was last created/modified.   "/DATE=TOD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ey'll see the date and time that you ran  READMAKE  on  the  file.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hey will see /DATE=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DATE=NONE" says that no date/time stamp at all will be  shown.   This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to be up to 44 characters in length, instead of the normal 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TITLE="title"" allows you to specify a  short  (normally  not  to  exceed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 title line to appear at the bottom of the viewing screen.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tle should not exceed 29 characters.  If /DATE=NONE  is  specifi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can be extended to 44  characters.   Any  characters  after  the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will be ignored.  The title must be provided within quotation mark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itle is provided, then the default title is "Text file view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MAKE.DOC                        2                         Revised: 01-30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MAKE returns the following ERRORLEVEL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internal problem finding string, contact Wayne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file not found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 is  free  for</w:t>
      </w:r>
    </w:p>
    <w:p>
      <w:pPr>
        <w:pStyle w:val="PreformattedText"/>
        <w:bidi w:val="0"/>
        <w:jc w:val="left"/>
        <w:rPr/>
      </w:pPr>
      <w:r>
        <w:rPr/>
        <w:t>use and  redistribution  provided  relevant  documentation  is  kept  with  the</w:t>
      </w:r>
    </w:p>
    <w:p>
      <w:pPr>
        <w:pStyle w:val="PreformattedText"/>
        <w:bidi w:val="0"/>
        <w:jc w:val="left"/>
        <w:rPr/>
      </w:pPr>
      <w:r>
        <w:rPr/>
        <w:t>program, no changes are made to the program or documentation,  and  it  is  not</w:t>
      </w:r>
    </w:p>
    <w:p>
      <w:pPr>
        <w:pStyle w:val="PreformattedText"/>
        <w:bidi w:val="0"/>
        <w:jc w:val="left"/>
        <w:rPr/>
      </w:pPr>
      <w:r>
        <w:rPr/>
        <w:t>bundled with commercial programs or charged for separately.  People who need to</w:t>
      </w:r>
    </w:p>
    <w:p>
      <w:pPr>
        <w:pStyle w:val="PreformattedText"/>
        <w:bidi w:val="0"/>
        <w:jc w:val="left"/>
        <w:rPr/>
      </w:pPr>
      <w:r>
        <w:rPr/>
        <w:t>bundle it in for-sale packages must  pay  a  $50  registration  fee  to  "Wayne</w:t>
      </w:r>
    </w:p>
    <w:p>
      <w:pPr>
        <w:pStyle w:val="PreformattedText"/>
        <w:bidi w:val="0"/>
        <w:jc w:val="left"/>
        <w:rPr/>
      </w:pPr>
      <w:r>
        <w:rPr/>
        <w:t>Software" at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 Wayne  Software  programs  can  be</w:t>
      </w:r>
    </w:p>
    <w:p>
      <w:pPr>
        <w:pStyle w:val="PreformattedText"/>
        <w:bidi w:val="0"/>
        <w:jc w:val="left"/>
        <w:rPr/>
      </w:pPr>
      <w:r>
        <w:rPr/>
        <w:t>found in the file BRUCE.DOC which should be included in the original ZIP  file.</w:t>
      </w:r>
    </w:p>
    <w:p>
      <w:pPr>
        <w:pStyle w:val="PreformattedText"/>
        <w:bidi w:val="0"/>
        <w:jc w:val="left"/>
        <w:rPr/>
      </w:pPr>
      <w:r>
        <w:rPr/>
        <w:t>The recent change history for this and the other programs is  provided  in  the</w:t>
      </w:r>
    </w:p>
    <w:p>
      <w:pPr>
        <w:pStyle w:val="PreformattedText"/>
        <w:bidi w:val="0"/>
        <w:jc w:val="left"/>
        <w:rPr/>
      </w:pPr>
      <w:r>
        <w:rPr/>
        <w:t>HISTORY.ymm file which should be in the same ZIP file where "y" is replaced  by</w:t>
      </w:r>
    </w:p>
    <w:p>
      <w:pPr>
        <w:pStyle w:val="PreformattedText"/>
        <w:bidi w:val="0"/>
        <w:jc w:val="left"/>
        <w:rPr/>
      </w:pPr>
      <w:r>
        <w:rPr/>
        <w:t>the last digit of the year and "mm" is the two  digit  month  of  the  release;</w:t>
      </w:r>
    </w:p>
    <w:p>
      <w:pPr>
        <w:pStyle w:val="PreformattedText"/>
        <w:bidi w:val="0"/>
        <w:jc w:val="left"/>
        <w:rPr/>
      </w:pPr>
      <w:r>
        <w:rPr/>
        <w:t>HISTORY.611 came out in November 1996.  This same naming convention is used  in</w:t>
      </w:r>
    </w:p>
    <w:p>
      <w:pPr>
        <w:pStyle w:val="PreformattedText"/>
        <w:bidi w:val="0"/>
        <w:jc w:val="left"/>
        <w:rPr/>
      </w:pPr>
      <w:r>
        <w:rPr/>
        <w:t>naming the ZIP file (READymm.ZIP) that this program was includ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 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bguthrie@nmaa.o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www.geocities.com/SiliconValley/Lakes/24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