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ext Modifier" History of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V1.7 First Version made available to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Option 2, "Reduce a Sequence"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has Option to Manually set Compress Mod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brought to my attention that Software Commands for Compress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ing is not Universal among Printers. I decided to allow (Option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Printer's Compress Mode Manually. Most Printers allow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Modes Manually, either by typing a String of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, or setting a Switch on the Printer. TM expects you to set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rinter (if you Select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When Manual is selected, TM will NOT send any Compress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may be ignored or cause a problem)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ion: In the Documents for earlier versions, I caution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ing Documents that contain 0s.  As it turns out, there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ry about. TM's procedure checks for 0s during the Read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iscards 0s during any "Modifications". That was one of m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ade in V1.7 (the first Public Release) and I forgot tha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dify" number 4 (Replace a Pattern with another)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odify" number 7 added. Some improvements in other areas have been ma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Procedures dealing with "Long Line" Text and Files without any C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Bugs was discovere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Document Reformat Modification (Modification 7.2) sometimes ha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s embedded in the Modified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iewing Modifications to check results sometimes caused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Feature: "Select an Input File from List" (Option) Feature Ad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" is a List of Files in the Current Directory display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Use Up/Dn or PgUp/PgDn Keys to Select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 Feature: The Default (Changeable) Input File Name is Alway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ew Feature: When Modifying and/or Stripping a File (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ile), if the Output File Name Exist, you will be Not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Replace it.  Older Versions of TM just Replaced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ing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"Modification and/or Strip Functions" Menu was Added (Accessed fro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Minor changes have been made to so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ouble Print Each Line Option was Added for those (like myself)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bbon)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lashing "STRIP" and "Stripping" to Alert the User whenever a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as Entered, incase you Strip a File on the First Pas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"Modify" the "Stripped" File on the Second Pass.  This shoul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the Stripping format is Not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Don't want to Strip the Stripped File again on the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dding Extra LFs (Line Feed) or CR (Carriage Return) and LF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uble Space Printing (etc.) using Modify 4.3 was FIXED.  A Bug wa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Attention.  When I Orginally Tested this Procedure, I used a Te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Uniform Length Lines, and the "Bug" was NOT Ex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5 (What about V2.4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wrong V2.4 was "Zipped" and Released which had a minor Gl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itch is noticed when you are using the "View" a File whil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done (to See the Modification Effects) and you press the "Home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the File, which sometimes caused a Blank Screen.  A Varibl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leared before "Restarting" the File (was the c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A New Feature was added to "Stripper" which allows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nstead of Character Count.  Lines do Not have to have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"Pattern" can be a Single Character, Word, etc.  You can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 of each Line up to the Pattern (does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) or From the Pattern (does Not include the Pattern) to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NOTE: If you want the Pattern Removed too, use "Modify 3"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the Same Pattern Entered for Stripping).  NOTE: "Stripping"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Line before "Modifica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Print each Page with a Key Press Option.  You can "Toggle"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is Continuous) "Yes" in the "Print a File" Menu.  If you hav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hich requires many Printed Pages, you can control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with this Feature.  You can Print One to Fifteen Pages, sinc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s Accu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"View" and "Read" File Viewing enhancements were made. 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End" Key to go to the End of a Document, press the "Home" Ke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.  The "PgUp" Key Action has been improved. 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"PgUp" only took effect when there where 22 Lin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"Modify", "Strip", or View more than One file i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 Wildcard as part of the File Name for a Select Group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"*.*" for All the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Feature comes some Unique Opportunities.  You can Merge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One, with or without Modifications.  You can Extract All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a Specific Pattern, from a Group of Files and have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enter a Single File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"Modify" or "Strip" a Group of Files and Create Individual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File Names.  Note: The Original Files will have the ".BAK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Feature: A Forth Category was added to "Modify" 3 (Remo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tterns) which allows you to enter a Start (Left) Pattern and a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ight) Pattern in order to Remove everything between Two Specifi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Patterns.  This feature is useful for Converting Hypertex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mal Text by removing all the Embedd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&lt;Font Size=+3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"Modify" 2 has been Enhanced so you can reduce the Consecutiv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 and/or Line Feeds.  Before, this "Modify" Func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Sequence of all Patterns except Carriage Returns and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ose characters represented the End of the Line and any mor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for the "Current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ome of TM's Procedures have been Improved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odifying a group of files using a Wildcard in the File Name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ORT*.*") and Selecting for the Output File Name "*" to keep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as a Problem if one (or more) of the "REPORT" files is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.BAK".  This Version Alerts you to tha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File errors such as "File Not Found" will give you another chanc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ile Name instead of sending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