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92   - 7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rticle ID as the RE: line in th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id in threading on large newsgroups, but ca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a mod installed to WWIV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ogging facility.  Significant ev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rrors, are now recorded in NEWS.LOG in your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ye candy (hidden cursor, spinning message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When that happens, you know I'm ready to ro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hase of the project (the export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esponse time/handling of &lt;Esc&gt; abort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1  - 7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of reading an extra line in NEWS.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there was an extra group (which caus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after the real groups wer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pools groups without a WWIV subtype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at group.  For example, artic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h group in NEWS.RC are stored in SPOOL\NEWS5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_PACKET value to 250K.  The file I/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 stable enough to increase this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   - 7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upgrade to NETWORK.EXE v1.5 Beta-3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archive).  New parameters are passed to 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number (@1) was hard-coded in there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as forwarded to me and not held locally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rites the last message read more frequent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bnormal aborts and when closing a pack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lost pointers so you don't ge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SPAM control.  If a message is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ewsgroups, and you carry more than one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group in your NEWS.RC will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the Reply-To field from the original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 the WWIV-style from address.  This makes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 and will lend itself to exporting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anded the P0*.NET packet size to 100K before c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ning a new one.  MAX_PACKET_SIZE will probably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in a forthcoming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estethic improvements to the display.  Now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umber and subject and streamlin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0   - 7/27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documentation (real beta!) for the newsgroup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NEWS.EXE to your BBS main director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NETWORK.EXE v1.5 Beta-1 or higher, as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hooks needed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be connected to @32767.PPPNET in CONNECT.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volved in initial beta should have receiv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reflecting this.  CALLOUT.NET must NOT use the ';' (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outine) for the @32767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NET.INI and ensure your NEWSHOST is defi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it's 'news.your.domain' but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reate a file named NEWS.RC in your PPPne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contain the list of newsgroup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.  The format is described below.  Initially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newsgroups available from your host. To get o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NEWS.RC read: "newsrc" (no quotes)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current listing, just add this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RC.  The list will be saved in a file named NEWSR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fter deciding which newsgroups you wish to impor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), you must now add them to NEWS.RC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sgroup name&gt; &lt;last message read&gt; &lt;WWIV subtype or '0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sgroup name' is the hierarchal name from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st message read' is the current last message you'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WIV subtype' from //BOARDEDIT or '0' to save in SPOOL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valid NEW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bs.wwiv 1432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protocols.ppp 17025 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trees 1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, #1432 is the last read message on "alt.bbs.ww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a subtype on the BBS as 1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'0' subtype on alt.binaries.trees. 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be stored in their original, entir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directory (named NEWS*.UUE).  This is useful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  If a subtype is defined (like '10001'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be broken into 32K chunks and im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BS from P0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reate subs in //BOARDEDIT reflecting the newsgrou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NEWS.RC.  You must give each a unique numeric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.  When asked if the sub is hosted here, answer y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host at your main PPPnet node.  I recommend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quests for newsgroups, as it generates lots of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 (Any node with PPPnet should be able to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 your PPPnet data directory, create an N&lt;subtype&gt;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sgroup defined, adding @32767 as a subscri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N10001.NET contains only one line reading "32767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orce callout to @32767 from WFC or run "NETWORK /N32767 .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and watch the message spool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very message retrieved is stored in separate P0-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ecessary to eliminate open file pointers as culp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beta testing.  These files are named P0-00001.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0-99999.NET (thus, a 100,000 message per session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threading information (MESSAGE-ID, XREF, etc.)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at this time.  These variables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the code, and will play an integral ro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outine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 export routine is yet in place, making this beta "rece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 at present.  Posts/Autoreplies to messages on the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S32767.NET in your PPPnet directo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module is ready, this file will be parse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/email will be created in MQUEUE (for delivery)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antime, just let it be... it should just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s usual in my betas, there's very little error-checking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disk space, etc.)  Please report errors o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on the Developer's sub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anks to Dawg for a sizeable contribution to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's continued development.  This, alone,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an entire weekend at the computer with minimal gla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etter half!  (Money soothes the savage b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