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LANTIS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ERS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6  By 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als is being distributed as share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this program please register it. Whenever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gram that you like and find useful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 This will help encourage future develop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useful programs and also ensure that your favori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pported and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ED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als requires a registration number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mode. When you register this program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ration number that is unique to you. No two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. Place your personal registration number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syso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registered this program then your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als is a copyrighted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als is a BBS door for writing personal a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found in major newspapers across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can be used as a serious means of locating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 or mates. It can also be used just for fun by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can write the most interesting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al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Easy set-up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Colorful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Intern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Users remain anonymous when writing ads &amp;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Sysop may delete any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Excelle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be configured as a Main Menu item on many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will always be available for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hecy BBS (513) 423-6015, FidoNet 1:110/9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free download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gistration information see the file "order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the "Notes" section at the end of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formation on obtaining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, suggestions, or features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added to The Personals, please write or se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to hear your ideas. All questions as will be answ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as possible. The Shareware version supports 15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not delete ads till the progra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antis Software products are also available as fre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various support and distribution sites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pport.doc" file for a site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an IBM compatible computer and a BB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ll work with Wildcat, PC Board, Spitfire,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, WWIV, Gap, Synchronet, Renegade, Remot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oard, and other BBS's that can run one of thes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ssumed that you are familiar with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installed other doors. If not, step by ste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vided for some boards. This program may also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ode without a BB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is a quick setup procedure for experienc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more complete instructions, refer to the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cedure" below. Full support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and non-standard comports is available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secti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ecompress the files into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reate a directory under the home directory called "ma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n be done by typing "MD mail" (no quot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prompt in the program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Edit the "sysop.cfg" file for your BBS. Instru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und in the file itself, and also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Write a batch file to call the door for your 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is "personal /D c:\bbs\drop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al /D d:\wildcat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can read the following drop files,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x.DEF, CHAIN.TXT, SFDOORS.DAT, EXITINFO.BBS, CALLINFO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 use of DOOR.SYS is highly reco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run the program locally by typing "personal loc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for The Program. Preferab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directory. You can name it whatever you wa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reate a directory called "ads"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from the Dos prompt type "cd c:\bbs"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d ads". Don't type th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ssumes your BBS is on your c: drive. If it's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, substitute the appropriat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create the directory, unzip the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it. Next you'll need to modify  the "sysop.cfg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the archive. This is an ascii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edited with any text editor. The you M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under the home directory call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.CF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figuration file MUST be present and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sop.cfg". The file is only six lines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is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is the name of the person this program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is your registration number, or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is the Sysop security level for accessing the Syso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is the number of current ads each user is allowed to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is one character, either A if your BBS uses Ali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R if your BBS uses Real names. Use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is the full path to The Personal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ines must be present and there must not be an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sysop.cfg file is also included with instru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ample sysop.cfg file from The Prop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doors\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step is to create a batch file to call the doo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is different, so it's assumed you know how to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system. Here's a sample batch file for Tri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tribbs\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al.exe /D d:\tri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changes to the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 calls the door followed by the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and fourth lines return you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ystem will be a little different, the one li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me for every system is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edit your bbs files to display the door nam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when selected. You're on your ow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easily be run from your Main 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ith extendable menus. It is recommended you d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rom the Main Menu if your system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The Personals as a Main Menu item on a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name the above batch file "mainv.bat", then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mnu file to call the batch file by ad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,V,The Personals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ll up The Personals whenever the letter 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from the Main Menu. You may use any availab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like, just substitute the letter you want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tter V in all instances above, including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at the end of the line is the minumum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must have to be able use this program. Ad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be run locally if you wish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door without going through the BBS, mak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program is stored the current directory.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type "personal local". You will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ame. Whatever name you type in will be used for you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ersonals loads you will see a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Main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- Write an 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let's you write your own personal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may set the maximum number of ads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"sysop.cfg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Browse 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wse through all ads currently available. Male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shown with a blue background and female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have a magenta background. You may qui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be pressing 'Q' or respond to any a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isplay an 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a specific Ad. You'll be prompted for a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spond to an 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let's you leave private mail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of the user who left the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ail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s you to the Mail Box Menu where you can read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. Each user has their own private mai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 and Return to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s The Personals and return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Delete 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hoice is only displayed when the user has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higher, as set in the "sysop.cfg" file. Asks f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d that you want to delete, then deletes i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to recover an ad that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Mail Box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ad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you read your mail. You can save messages and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r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elet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you delete old mail that is no longer need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rogra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operation is fully supported with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need to do is tell the door where to find th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node. This is accomplished on the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DROPFILE command line parameter. If you do not us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al variables you will need a seperate batch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utilize environmental variables only one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 Here is a sample batch file for Wildcat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DOORS\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-DROPFILE C:\WC4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 STANDARD COM PO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is archive is a configuration file named "node.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not required for systems using only standard com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non-standard comports, you MUST create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.cfg file for each node and edit it to reflect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ame them node1.cfg, node2.cfg, etc. Fu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found in the file itself. You then tell the do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x.cfg to use with the command line parameter -CONFIG (or 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n example for a Wilcat system using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DOORS\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/C NODE%WCNODEID%.CFG /D C:\WC40\WC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use environmental variables, you will need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for each node. For a full list of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ir use, type "PERSONAL 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possible configure the door to run from you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a news item to let users know that the door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als can be used as a serious matchmaking utility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just for fun by seeing who can write the most inter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t looks fine on the sysop end, but users only see garb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hen they enter the do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ways a configuration error. Double check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make sure your RTS/CTS flow control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! The program data is contained in the files "person.us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personal.a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attempt to modify these files! It is a good idea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ckup copy of these file at least on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all my beta testers and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ir input and feedback. Check out the "support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omplet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written in C++ using Borland C++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OpenDoors communications library by Brian Pi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, comments, or suggetions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 Lind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ddletown, OH 45044-4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jimmy_rose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 the Home of Atlant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hecy BBS (513) 423-6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Netmail to: Fido 1:110/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have a problem and call or write, please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Program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BBS Software &amp;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rial port used? (locked?, rat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oes your BBS use nonstandard IRQ'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oes your BBS use Alias'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 copy of your current batch files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ny thing else "specific" to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FOR USING THE PERSON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