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w available from A.S.S.I.S.T., Inc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    - For Casino Games: Menu program, Players B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   Display Top Scores. Telecheck service -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's casino cash from BBS to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- Insurance, Double Downs, Split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- Just like they play in Vegas. Great board layo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       all the bets found on a real crap game. If your caller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ke, an automatic "loan shark" will lend them b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O      - Las Vegas Style Keno. ANSI color, with All Time top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ly high score bulletins, auto number pick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- Las Vegas Video Poker. ANSI color. With Double or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    - Las Vegas Style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   - Forbidden Planet Text Adventure Door. Fabulous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ction adventure! Includes walkthroug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  - Amazing text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eird and fantastic text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t the Land of The D'jinni... Solve puzzles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ic and Mystery! Great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BIZ  - The ultimate Show Biz trivia quiz. Comes with over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       questions, plus an editor to let you add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- The ultimate Star Trek quiz. Comes with over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       questions, plus an editor to let you add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  - Setup program for Brainex Doors. Fast and easy wa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    and modify all Brainex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5 Doors written in WcCode (.WC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5  - Same as the 16 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BIZ5  - Same as the 16 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S.S.I.S.T., Inc.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fac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TEACCESS, GAP, PCBOARD, SPITFIRE, WWIV, WILDCAT, R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BBS that uses DOOR.SYS or 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IP/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the FIFO buffers of th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,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all communications ports and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CTS checking, even at 300 bps, for error free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require Watchdog or C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nitor keyboard activity and caller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hat with full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 the sysop to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 caller with time spent chatting or while sysop is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an return the caller to the BBS without the call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sysop is w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ller time can be increased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 detection of multi-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doors online, telnet://gamemastersreal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: http://BBSFile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