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 TREK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2003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programming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GameMaster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net://gamemastersrea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rivia Quiz for all Tr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point for each correct answer entered. 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misses a sysop determined amoun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includes a database editor for cha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ng new questions.  The limit of questions is only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vailable disk space!  A database of 479 ques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unregistered version is limited to 25 question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ed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ek Qu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REK.EXE  &lt;---------------- Star Trek Qui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REK.DOC  &lt;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REK.TNG  &lt;---------------- Question Data Fil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REK.TOS  &lt;---------------- Question Data File Origin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.DOC  &lt;---------------- Registration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&lt;----------------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&lt;----------------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 &lt;---------------- Door Se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Star Trek Quiz is simple, all you need to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t the dos command line.  You may configu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 player may get wrong before the game e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evel that may access the question editor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command to run Star Trek Qu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REK NOD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your bbs node number. You may leave out the NODE=option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Trek Quiz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Star Trek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Star Trek Quiz is a DEMO release. Keep a few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ind though while you're at it. This door is releas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*NO* warranty or guarantee that it will work for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ause any problems. You have chosen to use this doo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Star Trek Quiz. The Questions Utility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upport@assist-in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@assist-in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