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BBS BOWLING SOLITAIR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1.5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opyright 1993 - 1997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616 Mendota L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815-886-6552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Bowling Solitaire is released as SHAREWARE. You are granted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evaluate the program. Try it out, if you continue to use i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0.00 along with your name and 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616 Mendota Ln., Romeoville, IL 60446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for additonal pricing information and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may also register ONLINE with Visa or MasterCard via PayPal at http://BBSFile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 BBS Bowling Solitaire, you will be give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egistration number that will inform BBS Bowling Solita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gistered. The BBS name supplied with pay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to create your uniqu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PRODUCTION OF THIS PRODUCT BE LIABLE FOR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, ARISING OUT OF ANY USE THEREOF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is a online game, and as the name suggests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card game. The player tries to score as many pin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ying from a standard 52 card deck. Each card drawn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ack" in increasing card rank. As there are 10 pins and 13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e player gets 3 discards for cards not able to be play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3 cards are discarded, that counts as a ball thrown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ns placed are calculated for that half of the frame.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by how many pins he was able to place in the "rack". Sc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ne based on the regular rules of bowling, with strik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for being able to place all cards in the rack before using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scards for his first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Bowling Solitaire requires ANSI graphics, though the user doe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user to be in colo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keeps track of dual scoreboards, one rank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n their total pins and a second ranking the top 10 hig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for the month. BBS Bowling Solitaire will automatically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at the start of each month requiring no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l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BBS Bowling Solit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reate a directory for BBS Bowling Solitaire and copy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BBS Bowling Solitaire to this directory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will automatically be created the first time BBS Bow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editor included, BSCONFIG.EXE, or your favorite text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BOWLSOL.CFG. Below is the 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games per day that a player may play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aily limit of 3, 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have paid the reigstration fee for BBS Bowling Solit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BOWLSOL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BOWLSOL BOWLSOL.CFG). If you are running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may optionally enter BOWLSOL LOCAL.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s the default user name sysop is used instead of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 This is good for testing the game before putting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you should once play begins, execute the program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or consistantly run the game from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BOWLSOL BOWLSOL.CFG /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BOWLSOL BOWLSOL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BOWLSOL BOWLSOL.CFG *%IRQ% is valid. Both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will automatically be renamed to BOWLSOL.OLD and BOWLSOL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hen be included as a text file to display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OWLSOL NEW. This will reset _all_ BBS Bowling Solita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the overall high g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BY OPTI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e fortunate to have their users offer to regis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joy playing. You can now give recognition to the user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ssist in contributing to the registration of this program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name(s) on the appropriate lin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nregistered, the door will inform the user that they can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refers them to ask you for details.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registration form for them to send in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registered, each time a user quits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 informing other users who contribu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isable this option, enter NA on th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includes support for FOSSIL driver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now work with Digiboard (for Wildcat 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/M versions) and other multi-port boards. To activat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 just include /FD on the command line in your do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BOWLSOL BOWLSOL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Fossil driver is available, BBS Bowling Solitaire 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 on your BBS. It is assumed that you ha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how to complete this task. It would be impossible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ow to install a door for all BBS programs supported b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a multi-node BBS, there are two ways which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-up War of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reate a seperate configuration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nly difference between the configuration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the location of your BBS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You can use one configuration file for all nod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n environment variable. Both PCBoard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these automatically when running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PCBoard, the environment variables are PCBDIR and PCB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then place the following on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Wildcat systems, it uses the variable WCNODEI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 the following on the first line o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are running other BBS software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these variables so that you can run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BBS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e following either in your BBS bat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SOL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SOL.DOC - Documentation for the sysop to run BBS Bowl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SOL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SOL.HLP - Helpfile displayed to user during 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ANS    - ANSI graphic screen displayed at program 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oreboard files will be created by BBS Bowling Solit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        - Non-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G       - 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815) 886-6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via Internet e-mail at bobneal@comcas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Bowling Solitai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ing from BBSFile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 and Mastercard via PayPal at http://BBSFile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our files via our web site. Visi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er.aol.com/cor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are running this Door on a 486 system and encoun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ERROR 6 - OVERFLOW ERROR" or you experience irrat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messages, you may have to put the following in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 or in the batch file you use to c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encounter an ERROR 62 when the program first is loa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usually indicate that there is an error in your 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eck your .CFG file to verify the proper format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ONFIG program you should never encounter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 ERROR 70 message means you more than likely do no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This is typically only required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- Minor revision to code for improved file sha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for registration key data. Registration ID's f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work with v1.1, revised registration cod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to all registered users. Simply copy ov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LSOL.EXE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- Found problem with handling of monthly scoreboard roll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 - Fixed a problem with the score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internal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 - Revised display for 10th frame, if spare is scored, only 1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eft to roll. Display now shows that player only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 and not two as previous version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the game graphics for a hopefully more eye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 - Added function to prompt user for ANSI if ANSI is not det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