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  - W O R D Z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3.5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616 Mendota L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0.00 along with your name and BB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eal, 616 Mendota Ln., Romeoville, IL 60446. You may also register ONLINE with Visa or MasterCard via PayPal at http://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Z-Wordz, you will be given your own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inform Z-Wordz that the program is registered.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ayment will be the name used to cre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online game, based somewhat on the board gam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play, making it great for all ages (my 7 year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fun to play - and it stimulates his vocabulary),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keep players busy trying over and over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game where the player tries to complete the Z-WORDZ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 see the game) by completing three words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ing the Z-WORDZ (believe me, you'll understand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 from a random selection of letters. In each r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 letter, this letter may be placed in the Z-WORD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Players are limited to only 10 discards per rou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re filled, 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Z-Wordz awards points for each correct word based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letter. Invalid words are ignored. Refer to the WORD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Z-Wordz has a dictionary file of over 95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Feel free to add your own to the WORDZ.DIC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Don't worry about making sure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-Wordz doesn't require a sorted listing. You may make the WORDZ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most as large as you'd like, a test file of 3200 word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Z-Wordz. The routine used to validate words is so f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00 words, Z-Wordz was able to validate all three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keeps track of dual scoreboards, one ranking each play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onthly average per round and a second ranking the top 10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month. Z-Wordz will automatically reset the score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month, requiring no sysop maintenanc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-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Z-Wordz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-Wordz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Z-Wordz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, edit the file WORDZ.CFG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5 to 1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Minimum percentage of plays to be includ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useful for systems which use the averag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. This percentage is applied agains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games by any player, all players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his percentage of game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oreboard. I recommend a setting of 10-20%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10%, if the highest number of games pla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r this month is 200, a player woul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d at least 20 games to be includ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 handy feature to prevent user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once or twice and racking up a lucky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nd average) and ruining the interest f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Z-Wordz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Scoring method, either cummulative or average.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oring was used in versions prior to v3.0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edback, we converted to cummulative ba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 again had feedback that users like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 - now you can select which meth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on your board to keep your us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WORDZ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ZWORDZ ZWORDZ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ZWORDZ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ZWORDZ ZWORDZ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ZWORDZ ZWORDZ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ZWORDZ ZWORDZ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ZWORDZ.OLD and ZWORDZG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WORDZ NEW. This will reset _all_ Z-Wordz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ZWORDZ ZWORDZ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Z-Wordz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Z-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OC - Documentation for the sysop to run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IC -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Z-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   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   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AVG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815) 886-6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Internet e-mail at bobneal@comcas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Z-Wordz, you may need to put 'SET NO87=ON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you may place this in the ZWORDZ batch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ne ZWORDZ ZWORDZ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 - More work on the letter selection, looking better each ti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word dictionary files adding several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, now at 978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ing problems with poor letter selection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just doesn't generate a very random random number.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ich hopefully resolves the proble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letters showing up once and for all. Ha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est the results all with positiv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-  Getting reports of the same letter being selecte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. Revised the letter selection routi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ame letter number being selected. The revis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revent the same letter from being select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- let me know if this sti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-  Added option to select scoring method, either cum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verag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letter selection routine so that all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etters to play in each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word dictionary, 11 new wor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new I/O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-  Made change to the routine used to displa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. Appears that some systems would pa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of the file. This problem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 specific hardware and softwar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not widely released due to the min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 You must run ZWCONFIG CONVERT to conver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w format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make up miss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YEARLY scoreboard to show the top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on a 12 month roll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 to now reflect accumulativ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option for minimum number of plays in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letter selection routine to try and avoi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, "Z" and "X"'s from alwa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  Found that the minimum number of plays routine woul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out players with less than the minimum number of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 Had a sysop mention that ZWordz would never retur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users. Odd set-up, OS/2 with fossil driver.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if ANSI, if not, ZWordz will now ask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SI. This now allows those odd setups to run Z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 Rewrote scoring options for program. Prior version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credit for word placement, now multipli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words completed. This should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ing as users won't be so inclined to load the w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igh rated points and ignore the first two 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onus points for unused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eboard. Previous version based inclus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based on static minimum # of plays. The minimum #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based on a percentage of the highest # of play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. This restricts players from simply popp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a few rounds and knocking off your regula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quirk that allowed a player to qui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Found that some users may do this if his sc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be high. Now if the player quits, he's given 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ound is included in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erratic display with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teve and Pat of Midwest BBS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through this proble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display who adopted the door. Sever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dicated that users have assisted in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y doors. This now gives you a chance to giv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 v1.3 was a major screw-up. I picked up what I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final release code and recompiled for v1.3. As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n the code (purpose of new release pertained to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library only), I didn't do any testing before release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code I picked up for 1.2 was not the final code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y, v1.3 used OLD filename conventions of Z-Word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fixes the above problem and includes th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for the fix of fossil based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 Recompiled using new I/O routines. These new routine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fossil based multi-port users who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characters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vised I/O routines, Z-Wordz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.TXT BBS format. The author of the I/O routines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is file form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 Recompiled using routines which support PCBoard /M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digiboa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data file names to be consistent with ZWORD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must run ZWUPDATE.BAT after installing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nam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ile ZWCONFIG.EXE, configuration file editor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d/or editing the configuration file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First, a new name. Previously named WORD-Z, now called Z-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upgrading from v1.0 will need to rename their WORD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ZWORDZ.CFG and update their door file batch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All data filename for Z-Wordz has been k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ord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the routine that randomly selected letters, a vow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better chance of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and refined the dictionary file. Now over 950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he words found i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require a minimum number of play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score is shown in the top 10 scoreboard.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rom playing 1 time and getting a high sc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be with repea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a player was allowed to play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sysop ha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ith the file I/O. Did not have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for SHARED I/O. Users with a multi-node syste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user was suddenly kicked out of the game. Now fix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ad/writes are done under a SHA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3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Z-Wordz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 via PayPal at http://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