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of June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file contains a  list  of  all  DavisWAR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 at  the  time this file was written.  The lis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door programs which can be found on most BBS's and also a f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not  available  in  public  domain  and  can 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of 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is desired.  In which case the registration fee  is  inclu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gram's  own  documentation.  All NON-Shareware program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iced. If you would like to order a copy of any of  the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,  follow  the  instructions  at 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some information for 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ING12.ZIP - The True I-Ching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expanded on our popular line of fortune telling doors.  L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 art  of  the  I-Ching answer your questions about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 ASCII  and ANSI Color Graphics.   Compatible  with  any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 A  must  for any new age fanatic!  Supports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RUNE12.ZIP - Rune Caster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new  addition  to  our  NEW  AGE  line of doors.  Uses the r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t your future and answer your  questions.   Supports  ASC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 Graphics.  Compatible with any BBS program.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age  fanatic!   Supports  Fossil  Drivers!   Reg   version: 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OOR12.ZIP - Game Hint Door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's largest collection  of  video  game  codes,  hints,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,  walkthrus,  hacks, you names it!  Over 3000+ codes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different game titles for just about every system  known!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Nintendo, SNES, Sega Genesis, Game Genie, Saturn, 3DO, Jaguar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more!  A must have for any  BBS  that  wants  to  gi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 more  kick  for  their gaming pleasure.  Updated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re encouraged to submit more codes not found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 just  about  EVERY  BBS system, and includes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: 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MZ22.ZIP - Schmooz! Version 2.2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game for all BBS's that want to offer something new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to  enjoy.   A  very addictive and highly competitiv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s the mind!  If you've ever played Majong, this is  the 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you!   Full  ANSI graphics will allow users to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screen to match cards and remove  them.   Allows 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users  to chat while playing the game with other us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. A completely incredible game that's a  must  for  any 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with demanding users!   Now  supports  Fossil  Drivers! 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noying score display problems.  Bug Fix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41.ZIP - Your Daily Horoscope Version 4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oscope.  Allows you to save the horoscope for every  sign 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text file to display as you wish.  Will know the sign o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time he or she enters this  door  upon  initial  run.   Lo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 for  registered owners.  This is my most accurat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t.  Creates PCB, ASCII and ANSI text files.  Supports  ASCII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Color Graphics.  Compatible with any BBS program.  A mu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logy fanatic!  Now supports Fossil  Drivers!   Reg  version: 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21.ZIP - The Complete Tarot Version 2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program  that can predict the future using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ot Fortune Telling layouts.  Contains  both  the  Major  and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na and answers your questions using AI Logic.  It is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lows you to ask any  question.   It  contains  the  new  MAKE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for  making  CFG  files for DavisWARE doors at no charge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nsi Color Graphics Animation and regular ASCII. 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BBS door program for virutally any BBS software. 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ING!   Now   supports   Fossil   Drivers!    Reg   version:   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 is   a   full  featured,  fully  user  interactive,  and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ble 3-D Ansi Animation  Adventure  Game.   The 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 are endless.  Allows users to send shor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another, kill each other in combat, and wonder through a  maz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treasures,  traps,  or monsters. You create the maze and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hatever you wish, or let your user's make one to venture 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support  ASCII,  but can be used as a door program f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ny BBS software.  An excellent door for those loo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nture and a little excitement!  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Match Maker program to beat all others!  It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 your  own questionnaire, and your users to send message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nder an alias of their choosing.  Fully menu driven, with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  and  AI  compatibility  analysis!   It  supports 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and ASCII.  Makes a great door for almost any BBS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never know who you are going to meet with this one!  Re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s  a 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stal ball she can look into the future and answer your ques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accurate  program  for  astrology  fans.   Supports  Ansi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Animation and ASCII Graphics.  Supports most BBS softwar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  little  program  for  your  users to consult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the same as the Non-Door program except  this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 to  be  a BBS door program.  Allows users to save or load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middle of playing as well as contains  a  male  and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r your users. A great door program for almost any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Ansi Color and ASCII text.  A great way to  keep  your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ing back for more!  Reg version: $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poker program of it's kind.  Utilizes the jokers in  a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k to play draw poker.  It's the user against the computer with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SI graphics to blow away anyone who love ANSI.  Supports ASCI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 as  ANSI  Color  Graphics  Animation.   Compatible  with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A must  for  the  gambler  in  us  all!   Reg  version: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PRO12.ZIP - Game Hint Pro DOS Version 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's largest collection  of  video  game  codes,  hints,  t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ats,  walkthrus,  hacks, you  names it!  Over 3000+ codes f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00 different game titles for just about every system  known!  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Nintendo, SNES, Sega Genesis, Game Genie, Saturn, 3DO, Jaguar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ny more!  A must have for any  BBS  that  wants  to  giv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 more  kick  for  their gaming pleasure.  Updated regula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's are encouraged to submit more codes not found in the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: 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cinating program that displays beautiful patterns on the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 of fun to sit and watch, and something to show friend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can do with graphics.  A wonderful talk piec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adult oriented text adventure game  like  no  other. 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and can get downright raunchy!  This program is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those over 18 years  of  age.   It  is  not  intend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s.  With  both  a  male  and  female  mode, it will appe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der!  An excellent game to 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 Allows you to dial up to 100,000 different numbers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10 different prefix numbers.  Saves busy number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m back later, just in case there's a system being  used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 escape  your  prying eyes.  Has a small terminal in it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call up those systems without leaving the program.   Gre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te  night  hacker, has built in timer to turn it on and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. Completely configurable to your on  taste!   A  must  for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 for  those 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BG22.ZIP - DavisWARE:Calendar Bulletin Generator v2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update to the  popular  bulletin  generator  with  all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!  This  new  version will not only generate a nice calend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@X, Wildcat @##@, Ansi, or ASCII, but will also  generate  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s,  Famous  Birthdates,  Historical Events, and it converts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ypes to and from the different types.  Something you've g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o believ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UPL21.ZIP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utility  that  PCBoard should have but doesn't.  Tired of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CBFiler to upload your files?  Tired of having to  edit  the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manually?   This  should  be  the answer to your prayers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not only place the file into  the  proper  director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from  an  easy  menu,  but  will  also  check  each 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files and place them into the dir file listings  for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to  mention will allow you to check if the files you a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locally have been uploaded to the board already,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Fs,  it  will  place  the  size  into  the  description,  and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is found, you can type one  in  right  there!   Pulls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or  DESC.SDI files and inserts them into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files to archive unlimited levels for virus', and  a  whole 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!   Can  be  run  in  an  event  automatically to upload files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hat all PCBoard sysops shouldn't be  without.   Reg 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30.00  Upgrade: $5.00 w/previous reg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is  utility  you will be able to create virtually any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o another door file format, all with one command.   Even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to use manual input for creating door file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rogrammers!  Currently  supports  PCBoard,  RBBS-PC,  QBBS, 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, WWIV and more!  A must have for any sysop or door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now supports Wildcat version 3.x's DOOR.SYS, Spit  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DOORS.DAT,  and  Ultra  BBS's UBBS.SYS door files... this i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41.ZIP - PCBoard Power Pak 4.1 - Brand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have recently purchased the PCBoard Power Pak utilities from 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arro,  and  have  improved,  updated  and  expanded  th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many new programs and a vast set of utilities!   This  i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 of  tools  you  don't want to be without for your PCBoard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! Includes Call Stat, Transfer Stats, Users List, Tops 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Who Called Today!  All in one package... a savings of over 35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programs if purchased separately!  You don't need to g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 then with this set of tools at one low price!  You can'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p!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handy PCBoard utility that will generate bulletin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usage or the availability of each node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 on the first ring!  Produces several different kinds of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age statistics, call availability, 12 or 24 hour forma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nalyze  up to 200 different node caller files at once! 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generate a true chances of getting on your system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ial.  Can put in Supports ASCII or PCB color cod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files.  Very easy to use and fully configurable. 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PCBoard system could use!  Registration Alon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great PCBoard bulletin  generator  that  will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of all the hottest files on your system and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 that were used.  A must for  any  PCBoard/Prodoor 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 this  one  to  your  toolbox of PCBoard utilities and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he quality they demand!  Registration Alon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 great  program  to  add to your PCBoard bullet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to give your users the information they desire!  This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generate a list of not only all your users, b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levels your have on your system as set  by  you!  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  to   add   to  your  PCBoard/Prodoor  utility 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on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rs would like to know who's been on  today,  but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 what  to do about it?  Here's the answer!  Set this progra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every time a  user  logs  on  your  system,  and  you've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  a  bulletin  that  contains not only your own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, but a list of all the users that have called during th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set  this  one  up to list only the last 10 call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you wish to give it!  A must of any  PCBoard/Prodoor 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 the  latest  update  to 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ity in the PCBoard/Prodoor BBS community! 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that  generates  a  complete  list  of  all  the top uplo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rs, user citys and most used protocols!  With thi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now mask out users by name or security level!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great demand and a must have for the sysop who wants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his  users  are  up  to  in one glance!  Give 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Usage Generato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handy utility that will create an bulletin of how mu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s are actually being read and which one's are being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.   This  comes in handy when trying to decide which one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d of and which ones to keep  around.   A  great  utility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systems!  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Usage Generato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know just which conferences on your system we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hrough the system?  Ever wanted to get rid of all tho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that you're pulling from a hub on a  network  that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n't being used on your system?  Well, this program will t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nes are hot, and which ones are duds.  A must for an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Usage Generato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nother handy utility that will tell you which of your 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being used and how often.  Find out if it's really worth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ose space hogging doors on your systme or not.   A  great 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generator.  Registration Alon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Log Viewe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eat and handy utility for PCB sysop's to view the caller lo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node  on  the fly right at the DOS prompt.  A function that C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continually left out of their call waiting screen!  A mus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PCB system until CDC decides to clone it!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Information Manager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wanted to know just how many files have  been  downloaded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?   Or,  if  a certain file has ever been accessed?  If so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is for you!  A great little dos util  for  PCBoard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user friendly! -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 this  offer  up  and  you  won't  know what you're mis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Power Pak is the  best  thing  to  happen  to  PCBoard/Pro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since the HST!  All of these programs individual cost  is  $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for  a  special  price  in  the  Power Pak they are only $35..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ings of over 63% off the individual cost of each utility!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is you you must be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mer's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31.ZIP - Version 3.1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you  don't  have  an  excuse  for not writing tho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always wanted to.  With this library for  PowerBASIC  3.x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 write  you're  own  multi-line,  multi-node,  DesqView/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able doors with simple commands  that  anyone  can 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a  sample demo door with source that you can actually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dvertisement for this  library!   Fully  documented,  source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ed,   and   highly   recommended   for  any  beginner  at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. Supports PCBoard, RBBS, QBBS,  GAP,  Wildcat  v2x  &amp;  v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IV, SpitFire, Ultra BBS and any other BBS system with a modem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s up to 115200 baud, ansi support, child process error 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much,  much  more!  A programmer's dream come true!   Feat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Speaking magazine!  Now supports Fossil Drivers and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INST12.ZIP - DavisWARE Automatic Installation Program v1.2 -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andy little programmer's utility that will allow you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 yet  powerful installation procedure for your programs.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include in your files.  You've got to check  this  one 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 crippled   in   anyway.    Bugfix.   $5.00  donation 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PRO14.ZIP - BAS-Form Pro Version 1.4 - NEW Version (BIGFIX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perfect tool for all basic programmers.  This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 GW-Basic  source  and  convert it to Quick Basic and Powe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s, but it doesn't stop there!  It can also take Quick  or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source  code  and  format  it too!  Expands all commands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s all labels, SUBs, FNs, basic keywords, and variables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 case,  as  well  as,  typing  all un-typed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!  Get rid of all other programs that  claim  to  d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,  this  one  does EVERYTHING!!!  Menu Driven and Mousabl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basic programmer!  Reg version: $30  Replaces BAS-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21.ZIP - Version 2.1 -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 effects   in  PowerBASIC v3.x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a screen  on  and   off   the   screen,   exploding,  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ting,  and  sweeping.   Includes extra features tha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entire screens in an instant  and  replace  them  just  as 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type  commands  allow  you to grab portions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them, and an extra bonus routine  allows  you  to  conver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creen  into  an importable string that you can plu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.  Extremely fast and easy to use and works with  The 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  screen  program!   An 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 source  code  with  registration.    Reg   version:   $3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ormat.  Supports ARC, ARJ, LZH, PAK,  ZOO,  and  ZIP  v2.04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 in  this  archive, supports PB v2.10f and v3.00a.  A wo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any PowerBASIC 2.10f/3.00a toolbox.  Registratio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ust for any programmer with the intention of making  a  card 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 contains  each  card  of  the standard card deck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kers and card backs.  Each card is contained in  one  line  of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 An excellent tool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find any of these programs on the local  BBS  you  ha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nstructions included in the ORDER.FRM!  Each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re only $5.00 for postage and handling.   The  Non-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 are  priced  as  listed  plus  $5.00  to  cover 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You can find the latest versions of any of these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mer's Mega-Source BBS at (516) 737-4637!  Many times,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sted here will be posted on the board before actual releas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ile will be updated everytime that I complete a new program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oards you may find this  file  distributed  as  DWARE.ZIP! 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 updating and completing new programs and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ccess to a direct support line that would allow them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out  what new programs are available right then.  Keep your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for more DavisWARE programs  and  I  hope  you  all  enjoy 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