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51(RAW2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necessary to run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Host BBS does not need to be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t least Sub-Directory to hold your inbound and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wise to make a third or even fourth working directo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written then compressed with PKZIP or ARJ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orrectly configure your system by using the RAW2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ontact the host bbs to co-ordinate which empires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have.  These can be left open for users to clai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by the sysop who logs on locally as that us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ssigned to another bbs should be assigned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names.  In any case no empires should remain uncl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setup takes some time for the sysop to do.   There i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his can be done automatically.  This is the pric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la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Create batch complete RAW2bbs-RAW2turn process. 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atch process are need.  The first get the file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unpacks it into a working directory (INBOUND)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2BBS with the /I parm.   The second may run just befo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its turn.  Here RAW2BBS uses the /O parm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OUTBOUND files area.  This should be compressed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sent to ho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ost site all file packages for a particular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into a working directory (INBOUND) area. Then RAW2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 the /I parm.  Then RAW2TURN for that turn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RAW2BBS is run again this time using the /O par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OUTBOUND area are compressed and pack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the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W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will import and export player turn records into RAW2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ther bbses (or players) at remote sites to play games at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location.  Central to this it that the Inbound/Outbound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All sites playing in the game must have each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same ID number.  Also they must correctly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the game number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needs to use parameters to work.  The first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I or /O.  After this is the game number at the current(local)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UT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the host bbs virtually all the common records (status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) are sent.  Also, non-local player detail data is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host to non-local mail is sent.  All remote sit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then all army, navy, and turn records are sent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ent back to the host, but only the new mail flag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hese records. This site must be registered or thes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/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racts and exports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IN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host the inbound record must pass a registration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 is not registered the records will be reject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or USER does not match that set for it in the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 is also rejected.  When accepted the record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local and other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site then all data from the host is upd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host.  New from mail to remote mail is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/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orts and integrates records to game number 2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must be either a /o or /i.  Other parameter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games to be exported/imported.  It is however far easier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a time when file compressing and routing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should consult with each other as to the BBS ID number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.  Also, the Registration Key name in the remote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at listed in the hosts I/O Control Rec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