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lroad Empires(RRX)(tm)v2.18 Copyright(C) 1993,94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RX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RR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RRX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e RR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RX menu program, option programs, maintenanc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R. Lorenz. 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RRX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RRX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Baker's Doordriver kit has been used for the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handling and this part of the software remain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X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RRX for a trial period of forty-five (45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RRX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RX is mandatory if you wish to continue using RRX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ive day trial period.  RRX allows up to 99 game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eatures are reserved for registere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per-express trains can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press highball (automatic)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detect will occur if Rip is not found per the dropfile (WC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layed on the local level the game will show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road Empires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called RR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RX2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RRX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of RRX2; called DATA, HELP, MENU and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exe and .ovr programs and .bat files should be in RRX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, ix and .RRX files should be in DATA and all helpX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oc should be put into HELP.  All MenuX.txt files shoul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directory. At start all .rip should be place in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game is registered put the RRX2.key in the RRX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R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RRX2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RRX needs to run.  The RRX2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RRX2GAME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could put a copy in each node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re.  If you opt to change directory to the RRX2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  Two example door#.bat files are included. The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ifferent ways that the door can be run.  You do no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ngedirectory to run the game.  The game finds wher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and uses that as part of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more than one Exdx system game you can renam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dx.ctl and all games will use it if their respective .ct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. (versions EAW2.12+, RAW2.12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RRX2GAME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 This tells RRX2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use 'LOCKBAUD' command in the RRX2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 of memory, then you may have some available.  RRX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RRX2GAME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RRX2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DORINFOx.DEF. If you specified "/N2" then RRX2GAME.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RRX2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drop file in C:\WC30\WCWORK\NODE1. If this is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 digiboard help.  Using the digifos 13 fossil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LOCK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DOORS\R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ORS\RRX2\RRX2GAME /PC: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OFF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Turn maintenance program RRX2TURN.exe can be run 1,2,3...7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or however often the sysop wants.  This updat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, makes weather, outputs a text file NEWSxx.TXT (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number) into the DATA subdirectory.  This can be ma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for your BBS.  The NEWSxx.rip is also created her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some editing to be useful as a bulletin. The easi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is to create a seperate .rip file using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will contain the reset or framing rip code ne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articular bbs.  Then use dos copy to make a joine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lletin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ews01.rip+reset.rip bulletin##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 (Where x is 1,2...).  This tells the RRX2TURN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for game #x.   List the game numbers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(Do not use "/"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A"   This directs RRX2turn to be run automatical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that have the full 6 players.  Completed gam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parms are ignored.  A log file (RRX2TURN.log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directory.  This can be made into a bulleti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players that their gam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r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x2turn.ex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RRX2TURN to run the turns for all full activ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doors\rrx2\rrx2turn.exe 1 2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RRX2TURN to run the turns for games 1,2,3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event file (EVENT1.bat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This program uses quite a few files. If running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require a setting of FILES=30 BUFFERS=20. F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BS add at least 15 files per additio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s a utility program called RRX2UTIL.  This program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options.  The first allows the sysop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of a selected game.  Second, it allows the syso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ilroad company name of selected players. The third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critical database indexes. (Game.IX, Train.IX, Railroad.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only be done if these have been corrupt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un.  Other data bases can be either be resto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s or deleted if the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option allows the sysop to change the number of ga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mame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urrently have a registered copy of RRX1.xx you simp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RX2 game as described and copy the RRX.Key to RRX2.ke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 the RRX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RRXICONS.zip file to your files area and allow Rip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is in order to put the icons therein in their ICON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ome of a screen is missing:  This is caused when only part of a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s acted on by the terminal program.  Some code is los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 Starting from the host end make sure your BBS modem baud rate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(but not higher than it can handle).  If some users are Ok bu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, have the user check to make sure he has the modem rate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ake sure that he has not set the rate higher than his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sers are getting weird or a messed up map along some with goo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to lock the port (or unlock it).  Whichever way you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 your bbs you must do the same for the game.  You cannot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run the gam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If the movement of train icons is real slow the user should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ragment his hard drive. Some compressers allow one to mov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drive for faster access.  The user should do this for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e icons. (The term program may have to be re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Path not found. The /z parm is incorrect or directory nam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 While the game allows simultaineous multi-node play i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actors dynamically.  In particular the rates that one playe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set for the entire login. Also the map does not updat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rains while a player is in the Train Option.  It will updat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option and return again. This will prevent train r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on one node tries to race in front of another on a different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stantly del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2/15/93 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Corrected problem of Doordriver has of sending too fast when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sends to a slow speed modem using the Door.sys drop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/S syso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Corrected train counting problem. Sometimes game would not all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a new train even though he did not have the maximum limit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 counts are done before a new train is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RXUtil allows sysop to change number of game day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Corrected mail 'to many files open'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Corrected new mail notice problem. Corrected too many railroad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Added ANSI graphic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Soft slow down for high speed transfer to 2400 baud modems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in the case of the ANSI screen.  This should m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run at norm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Allows 4 games to be run o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Allows sysop to specify path to rrx directory other than of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/A parm (automatic play) for RRXTurn added. RRXTurn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what game turn(s) were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10/1993  Rip icons and graphics added to the game. New method of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 X-press Highball option added to train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elivery event added.  Many new Rip features. IRQs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/R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10/20/93 fixed bug in ripscript that messed up the map icons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QmodemPr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12/07/93 Added Net Worth in Newsxx file. Also greatest net worth 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in .log file. User fee per mile varys per engine type. In rrx2.ctl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# ansi graphics mode is now different than Dorinfo# of Quick,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s. Previously color1 option was used to fix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Maximum internal ports speed set to maximum port if rate is over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 parameter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It appears some bbses have buffered their modems.  This causes som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p detect feature, thus I slowed down the Rip detect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lowness by buffering. 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Support for 38,400 fossils and file share in networked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Fixed problem that OS/2 serial IO drivers were locking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Fixed problem with sending mail to all tyc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 Added XFOSSIL option in rrx2.ctl file to support hyper speed X00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8 Fixed some fossil things with the implementation of DDPlus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any bug fixes RRX2 will be upgraded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t features.  (But, I'll try not get out ahead of the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players a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y do develop support for Hayes ESP port card.  To suppor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921,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beta site: Threshold of Origin  (509) 248-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: Don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SI only games by Exd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s at War 2 (EAW2) a Napoleonic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ns at War 2 (RAW2) an Ancient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ilroad Empires   (tm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ully registered using the included KEY file. The key is configured for *** DEMO COPY *** and will expire. If you prefer a non expiring copy with your BBS name, please go to http://BBSFiles.com to get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