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e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KEY 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EARBUFFER BU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UFF%,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.LAY S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EC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TECT.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XIT.DOOR Y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,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USIC TU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UT.PUT 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F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HOW.BLT Y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Keys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File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3.3 - Users Guide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