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O O R F R A M E -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Visual Basic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ichard Paquette and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emai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Richard Paquet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UFFER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2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KEY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BLT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BLT2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BLT.CURRENT2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VARIABLES 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NOTES 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(Copyright (c) 1993 by Richard Paquette &amp; Chuck Valecek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Shareware. Under this concept you may use the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registered) version for a reasonable period of time for evalu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should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, USERINFO.DAT, SFDOORS.DAT, or DORINFOx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DoorFrame was written for MicroSoft's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(tm). DoorFrame also utilizes some of the routines contained in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lin's PBClone library. The COM routines are handled by the QB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ubroutines are DECLAREd in DFRAMEVB.INC (you DID $INCLUDE: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you?) you should not use the CALL statement. Type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and list it's parameters (if any) without the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IT SROW%,SCOL%,EROW%,ECOL%,BTYPE%,BFG%,BBG%,FFG%,FBG%,FCHAR%,SHADOW%,TITLE$,HFG%,HBG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ADOW%  - -1 = no Shadow, 0 - 7 = Background color of the Sha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ROW%, COL%, 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EARBUFFER BUFF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BUFF%, 0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either the keyboard buffer, the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Clear both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Clear communications input buff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lear keyboard buff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EOL XPOS%, YPOS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XPOS%, YPOS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XPOS%, YPOS%,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LR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BGC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DE.LAY SEC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SEC%, 1,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DETECT.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MSG$     - Text to be printed in either variable or quo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"Print this" or MSG$ = "Print th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%      - Foreground color (0 - 15) Of the text.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TEGER number or INTEGER variabl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FG% = 1, 1, BLUE (See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%      - Background color (0 - 7) of text otherwise same as 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K%   - Enter 1 for blinking text or 0 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%    - Enter 1 to sound a beep on the remote or 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p. Does not beep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OS%    - Row number for cursor positioning.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0 - 23 (status line is on 24 - 25). Ente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able. Accepts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XPOS% is ignored when GRAPHICS%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POS%    - Column number for cursor positioning.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0 - 80. Enter 0 to disable. Accepts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YPOS% is ignored when GRAPHICS%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%      - Enter 1 to send a CR/LF at the end of the lin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to position the cursor after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%  - Enter 1 to center the line or 0 for no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S%    - Enter 1 to convert text to all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-1 to convert text to all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0 for no 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%   - 0 = No color codes in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Color codes are present in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ENTER2 (FGC%, BGC%, ONOFF%, ECOD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FGC%, BGC%, ONOFF%, ECOD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ancier way to output the ENTER prompt with option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color, background color, blink on/off, blink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Press &lt;ENTER&gt; to Continue" prompt and waits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GC%   - Valid foreground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GC%   - Valid background colors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OFF% - 1 for word ENTER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for word ENTER to NO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ODE$ - One of the following valid codes for the wor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 = Blue,  ` = Green,  @ = Cyan,  ^ = Red,  |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= Yellow, and } = White. It is a STRING, use "|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aller is in graphics mode, this is centered on lin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word ENTER shows in ECODE$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non-graphics mode it is centered 1 line below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ENTER2 14, 1, 1, "}" would output the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LLOW on BLUE, the ENTER word would BLINK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EXIT.DOOR Y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YN$, "Y", "N",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at have been made to system variables,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s a STRING variable YN$ = "Y" or quoted text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imple routine to get a resonse from a user. Basically i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 Inkey command. It will do nothing but get a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and check for dropped carrier. It does NOT wat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s your job. Should return a response faster than the IN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. It will return a value in RESPONS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RESPONSE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&amp; = X&amp;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.PLAY STR$(X&amp;), FG%, BG%, BLINK%, BELL%, XPOS%, YPOS%, NL%, CENTER%, CAPS%,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LENGTH%   - Desired length of input. Accepts an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variable. 0 =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FG%      - Background color of 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ets a response from the caller which is return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$. Passes ASCII characters in the range 32 - 1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s all others unless Hi.Ascii% = 1, in which case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32 - 255. IN.PUT also allows you to use HOT KEYS!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ing for a Y/N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PUT 1, 180, 12, 0, 1, "Is everything correct? (y/n) ", 1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CASE$(RESPONSE$) = "Y" THEN     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oon as the caller hit Y or N, the subroutin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is having to hit ENTER (however IN.PU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TER is pressed). The response w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.PUT can also be used as a timed routin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, The routine would wait for 180 seconds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a keypress within that time, it returns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and RESPONSE$ would contain a "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PUT features word-wrap ability in both forward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back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then it reads the BBS interface file PCBOARD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3 variables that must be populated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INITIAL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LINES SROW%,SCOL%,LEN%,DIR$,ENDS%,MID%,EFG%,EBG%,MFG%,MBG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AKE.BLT HI.SCOR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creates a file called FILENAME.BUL (wher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as specified in the EXENAME$ variable)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.BUL file indicates the path to the actual BL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AKE.BLT.CURRENT HI.SCOR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AKE.BLT2 HI.SCORE2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HI.SCORE#, 10, 10000, 100000, 1000000, 10000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MAKE.BLT except that the scores are in DOL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AKE.BLT.CURRENT2 HI.SCORE2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HI.SCORE#, 10, 10000, 100000, 1000000, 10000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e as MAKE.BLT2 except it posts CURRENT scores in DOL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MUSIC TU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MUS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OUT.PUT LF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LF%, 1,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SEND FILENAME$, YN%, CLR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SENDANSI FILENAME$, YN%, IN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%    - 0 = User can interrupt and exit the screen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User cannot interrupt file until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bar during display aborts the file unless Inter%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SHOW.BLT Y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YN$, "Y",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.BLT HI.SCOR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.BLT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.DO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defined as CONSTANT in the DFRAMEX.INC file so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number is in actu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%                  Programmer supplied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AX.FILES%                Maximum daily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MSGS.LEFT%                Total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lbes marked with '!' are available only in the 52 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FRAMEX.INC for an explanation of variables no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$INCLUDE: 'DFRAMEX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$ = " v2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.BLT "Y"                  &lt;- If you want to show it before door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left open so you may read additional lines from the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opKeys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SysopKeys% = 1 (after calling INITIALIZE), you can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for remote input. This could be used for moving highligh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(see the DFDEMO for an example).  Using the arrow keys from remo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ifficulties because the terminal program the caller is us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defined the arrow keys. Qmodem is a good example. Normally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n Qmodem activates the scroll back buffer. However, if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File%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Not Used                      10 =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v2.1 - Users Guide -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