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p@rpcompu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, when you register, you get access to a utility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your own Celebrity Names and clues.. and also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vewire BB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-=&gt;  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=&gt;   The option to reveal answers (Y=yes N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door. Door Registration is $25.00 p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handled by Doug Rhea of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via Paypal using t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can also be made in the form of a check or money order. Foreign orders must be in U.S. funds drawn on a U.S. bank. You can mail checks /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807 Mo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lington, TX 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of doors from Richard Paquett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register by mail, your registration number will sent via email, so be sure to include your emai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