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Log File Creat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.. get access on The Livewire BBS to downloa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 many more records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95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