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FILE FOR REAL-TIM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errors tha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pelling/grammar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02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new doorframe that will do a correct clear scre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0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of Doorframe.. so I recompil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ows door to be run in local mod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compiled because of a new version of QBseria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doorframe. It was the cause of some errors when runn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originally wrote this door, but he died on July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of a heart attack. He asked that I continue his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dded all his doors to the Livew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If you wish to use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he standard COM ports, just put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oor. For example: CHESS CHESS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3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to abort while the 'Waiting on the other player'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Chess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CHESS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or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it time parameter. I forgot that DoorFrame looks for a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RQ number. To specify a wait time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 CHESS.CNF WAIT: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sorely needed En Passa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produced an Error 5 if the player enter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ike $, 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time when waiting on the second player Sysop configura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the number of seconds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CHESS.CNF /90  &lt;- (disregard this!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ake it wait 90 seconds on the other player to enter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pecify a wait time it defaults to 60 seconds. Accepte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seconds to 18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Chess is now compiled with BASCOM 7.1 instead of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the run-time module BRT71EFR.EX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ller's Time Left to the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