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/UPDATE FILE FOR REAL-TIME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with new doorframe which fixed some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oorframe which will clear a bbs RIP screen correct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version of doorframe and now door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because of the new qbserial added to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the cause of some of the problems when runn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of a heart attack.. he ha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ontinue his programs. I added his doors to the Livewi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Deferred section so the Saved Game file doesn't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loser logs on and is notified that he lost. Previous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leted whenever a player won, which could leave the loser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If you wish to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. For example: CONNECT4 CONNECT4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ops!! Screwed up the Computer player when making the la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de.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3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abort while the 'Waiting on the other play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rompted at the end of game if you want to play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returned to the top menu instead of going directl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This allows you, for example, to play the computer first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line play for the next game without having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Connect 4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4 CONNECT4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2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