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k Trivi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some sub-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Option to play NEW or OLD seri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More Optimizing and removed several screen re-writ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mistake with the question wor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Found we where calling a subroutine from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it and now all works well! &lt;we think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Found error when asking for instructions from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you would be brought to main menu and skip over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needed to access the trivia files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7 --- Fixed cursor positions for sub menu and command line.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he curso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Recompiled to handle all BBS specific files more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roved a screen 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9 --- Fixed error when a drop carrier occured when leav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xit of door.. (didn't have a carrier check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moved the BIG LETTER opening screen and added a goo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terprise. Speeded up the opening screen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ing mistakes. Also eliminated the StarShip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reas of the game, making it faster for slo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Fixed error on score keeping when entering door second time.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a routine accidentally...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Added configurable number of question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Removed the number of times in door.. per request of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Redid the random point wort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moved the first menu and added commands to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Added a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Added option to add a question/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Change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--- Fixed error in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-- Complete re-write of the door. First, enhanced the bonus r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ly someone who guessed all questions right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rought to the bonus round. No matter how many guesses it t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all Main Menu commands to playing screen to speed up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nyone to add a question and answer on the way out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winner to wager some of their point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lor toggle to playing screen. Added Re-Draw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creen.. plus optimized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-- Re-compiled with a new copy of doorframe. Non-standard IRQ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reading PCBoard drive and direct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--- Re-compiled with a new copy of doorframe. Now acce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. can set your own in batch file..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utine for questions and answers.. shouldn't get dupl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unless your data files are very small.. if registered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k util to add more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--- Beta test version with new bonus round added.. we felt tha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ble to download this version it may cause hang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n't appreciate that.. so we kept this version be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--- New version with bonus round available for all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ing shortened to enable faster acces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 with new version of DoorFrame and now allows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question on way out of door.. Utility not ready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new questions with existing databa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a -- Fixed prompt when in NON graphics mode.. the asterik di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how to "Quit to BB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-- Re-compiled with new version of doorframe for BasCom 7.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brt71efr.exe file in your path for this vers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ome screen writing.. eliminated the Enterpris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laced with "bigletters".. also improved routine tha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void same question twice in one play if databas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-- Added option for number of times in game per day.. IMPOR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is line FIVE, line SIX is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per game and LINE seven is Number of times allowed i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 Optimized some code for fast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 -- Re-Compiled with new DoorFrame to add DigiBoard compa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creen writes for faster game play to lower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 -- Re-Compiled with new doorframe. No Need for any additio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 (brt71efr.exe). Took out the option of ti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er day.. NO LINE 7 in the CFG file with this version.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 at some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 -- Re-Compiled with doorframe for Visual Basic. Com-ports 0-15.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and needs NO ADDITIONA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-- Doorframe had a DETECT ANSI error and had to recompile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-- Too many files error fixed.. happened only when FILES= was 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. but will NOT happen now at all &lt;I hope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-- Added Star Trek Deep Space Nine Trivia.. Also added a line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t you know which trivia set you selected..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of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-- Doorframe added new qbserial which may have caused erro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ssil driver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-- 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-- Recompiled with new doorframe that will now clear a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before us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 -- Recompiled with new doorframe which fixed alot of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grammar errors on display screens and logon/logoff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