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 Trivia Online will creat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.USR &lt;=- Tracks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door is registered, you will receive "trek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old.dat or treknew.da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&lt;=- Number of Questions allowed each time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questions each time in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John Carcion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