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First official release of WordPlay 03-26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beta tested for several weeks on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and have found no problem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Fixed bug in registration routine. Was reading wro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uldn't display Registered to anyone.. even MY cop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Removed slow opening screen for 1200 and 2400 baud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tect.ansi routine for non ansi users to no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in the door. Re-compiled with new version of door k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s on handling callinfo and do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    Removed the "press enter to continue" when they view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re in the game... so now it is delaying for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houldn't be enough time to screen dump the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compiled with a new version of doorfram with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or callinfo.bbs &lt;time error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  Re-compiled with a new version of doorframe so that all bbs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use their software specific files, even the new wildca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Re-compiled with new version of doorframe to handle all BBS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er and more effecient, also added new routin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Fixed spelling mistakes and wrong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Re-compiled with new doorframe and non standard IRQ's are now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ad PCBoard variables for drive and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Re-compiled with new doorframe and optimized some cod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 faster.. now in bascom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Re-compiled with new version of doorframe for BasCom 7.1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uple spelling mistakes.. optimized some code for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Optimized code for faster screen writes and fas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Re-compiled with new DoorFrame for DigiBoard compat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d screen writes for slow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Re-compiled with doorframe for Visual Basic. Fossil Driver /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 and com-ports 0-1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Doorframe had a DETECT ANSI error and had to recompil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  Doorframe added new qbserial which may have caused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fossil driver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  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  Recompiled with new doorframe and it will now clear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before 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  Recompiled with new doorframe which fixed some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e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grammar on help screen and logon/logof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