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  ��� ����� ��������� ����� ���     ���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�� ���   ���     ���     ���  ���    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�����    ���     ���     ���  ���     ���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�� ���   ���     ���     ���  ���     ���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  ��� �����    ���    ����� �������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Exitilus Version 3.2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opyright 1999, ECI Software, L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ilus is a fantasy door game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dible monster fights, blood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s, merchants, thievery, trick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ring quests, large kingdoms, unimag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quests, highly intellectual magic,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ures from beyond imagination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action, and one hell of a brave so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, LLC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to any computer system operating this package. However,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LC will not be held liable for whatever may happ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r to any computer systems which connect to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full 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ether harm or damage results from software error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or operator error. No warranties are offered, expressly 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The software comes as is, with no guarantees.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then do not use this program. By using this program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support files, documentation, and name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CI Software, LLC. ECI Software, LLC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tected by the USA and International Copyright Laws. In no w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is software package be reproduced or modifi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hod without prior written permission from ECI Software, LLC.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altering the contents or integrity of this softwar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No fee may be charged by any agency other than ECI Software, L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st of distributing unregistered copies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ECI Software, 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is game for a trial period of thirty (30) days.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are required to register the game or discontinue it'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do not agree with the above, then do not use this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ame, you agree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5 and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Exitilus is not compatible with Exitilus 2.05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EVERYTHING* with File I/O and stats has been changed since ECI Software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control of Exitilus. So, you will have to either delete your ol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put this version of Exitilus into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and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Exitilus will require a reset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beta versions. Sorry about that, but we had to add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all the files in the 316to317.zip archive over your current v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files to upgrade. Then run upgrade.exe to move a few files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files into your existing Exitilus directory and ru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update the necessary files and auto run exsetu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is very easy to install. Here are the ten easy steps to g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less than one min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Exitilus (ie. c:\doors\exiti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all the files contained in EXITV320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install.exe program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xsetup program (Detailed Documentation on the exsetup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later on in this file)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Go into (G)ame options and change the settings to your liking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number of kingdoms you want to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Go into (S)etup Nodes and setup your BBS No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(R)eset Exit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Enter Registration Codes (if you hav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Install the game into your BBS software. Exampl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inglenod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L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Multinod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LU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ultinode batch file, be sure to run it with a parameter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or example exbatch.bat 1 would run exitilus on node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Run exitilus N /l to test the game in local mode (where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node you have already setup -- usually node 0 for local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files (with descriptions) which wer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.EXE -- Main Program. Use this fil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ETUP.EXE  -- Setup Program. Use this file to set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-- Program to Install 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-- Documentation File for the Exitilus v3.20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DIT.EXE   -- Exitilus Datafile Editor. This file will let you edi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vailable player stats, Monster.dat, Items.dat, Bar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s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DIT.DOC   -- Documentation File for the Player Editor (Ex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-- Documentation File. This file contains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need to know about Exit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-- Readme File. Read this file first to find important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-- Registration Form. Use this file to registe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ST.ZIP    -- Quest Creator Documentation, Conversion Ut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. Please make this file available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. This file contains everything a novice us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reate a quest for Exit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-- File which depicts what changes were made from versio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  -- Sample Multinode Batch file to be used with 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- File Description of 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AD?.ANS   -- ANSI Files to display on your BBS promoting Exitil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look great! We highly suggest that you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        -- ANSI Files. All these files need to be in the Exitilu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so that the game can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QST        -- Quest Files. These files are the quests that Exitilus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need to be in the Exitilus QUESTS directo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       -- Data Files. These files need to be in the Exiti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will read and write to these files. Tamp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s will result in corruption, which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SW        -- Sample se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ets you handle all options of the game. You need to run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 to initialize the game. In this program you can enter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, change game options, and edit features of the ga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p" of the setup program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xitilus Setup v3.1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etup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set 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nter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elet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ix Play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ame Options - Use this option to configure SysOp option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bove option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is command, you will be prompted with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Minimum Monster Fight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Maximum Monster Fights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Player Fights per day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Bank Interest: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Inactivity Player Delete (in days)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Inactivity Time Delay (in seconds)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Number of Kingdom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Allow Players to Play the Same Quest Multiple Time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Death Style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Death Matches: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Starting Gold: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Fight Level Difference: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ASCII Bulletin File: bullet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External ASCII Score File: scor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lear Tavern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Reset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onster fights a player gets per day is randomiz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you put in with optio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yer-to-player fights per day is op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interest is calculated daily when maintenance is run. Use 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 lets you specify the number of days until a user is deleted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Giving this option a value of '0' will disab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 lets you specify the amount of time the game will wai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layer before exiting (in seconds). Giving this option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will disab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7 will set the number of kingdoms to start out with in the g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very important. Be sure to read the information it pu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 allows you to decide if you want your users to be abl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quest multiple times. If you don't want them to, then the gam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at they have already played that quest and can't play it aga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them play quests multiple times, then the game will remi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already played this quest and ask if they wan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9 allows you to set the death mode. Setting this to OLD mode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be killed unlimited number of times. Setting this to NEW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et players die once per day (with the rare ressurection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 will let you decide if you want to let people to Death Mat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Death Matches are very fatal to the losing party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party take some of the losing party'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 will let you specify the amount of Gold players ge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 will let you specify the amount of difference between leve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 fight. For example, if it's set to 30%, then a level 100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attack level 70 and abov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 will specify the name of a bulletin file which is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 news in plain text. This file will be updated everyti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 is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 will clear the message board which is located in the Taver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s to be run, but if the message board gets lenghty, it's goo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*' option will delete the current exitilus.dat file and re-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fault values. This is good to run if your settings aren't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weird things are happening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elete Players - Use this option to delete any unwanted or mis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(or to just annoy your friends. =) ). A list of playe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is option. Enter the player's number and then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and the player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dd Items - Use this option to add an item into the item.dat fi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this item to a player by using a quest. See the que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add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ix Player.dat File - Use this option to have the game check throug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 file and fix any negative numbers and other problem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during game play. Only use this option if you feel somethin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etup Node(s) - Use this option to enter the paths to the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, and BBS Path for each node. Run this option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this option, you will be prompted for which nod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/setup. If you are installing this game for the first time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the starting node. You are then prompted with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0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rop File Path and Name: e:\exitilu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xitilus Path: e:\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BS Path: e:\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mport Settings: Read fr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RQ Settings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ocked Baud Rate: Port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osill Routines: Fosil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ex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reviou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 Path and Name field is where your drop file is sto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You have to enter the path and drop file name. Support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oor.sys       Gap/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orinfox.def   RBBS-PC/Early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cboard.sys   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allinfo.bbs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hain.txt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xitinfo.bbs 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fdoors.dat 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n entry is: c:\exitilu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ilus File Path field is where the Exitilus data files resi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enter the trailing backslash ('\'). An example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xiti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Path field is where your BBS files are located. You also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trailing backslash ('\'). An example entry is: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rt Settings let you specify whether you want Exitilu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number from the drop file or specify a specific comport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 this option if you can non-standard ComPort Settings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Q Settings are the same as teh comport settings, only they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ed Baud rate can be set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Routines are automatically detected and used if found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xitilus to use a fossil, then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Node option will move to the nex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Node option will move to the previou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 will save the data file for the current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set Exitilus - Use this option to create the necessary files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files. This option will destroy all user data, s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 You are to run this option third in a new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 reset the game, it will prompt you for assur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es, there is no way to get the data files back. So,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nter Registration Codes - Use this option to enter registration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the game. You will get a menu like th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UNREGISTERED! Please Register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registration code, then enter you SysOp Name, BB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*EXACTLY* as it appears on your registration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CASE SENSITIVE! If you entered your codes correctly, t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REGISTERED! 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ied to enter you codes and they didn't work, please contact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to fix them ASAP! For more registration information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registration routines have changed from v3.15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ceiving new registration codes within one week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Exiti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and Save - Use this option to exit the setup program and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the exsetup program. Please give us some id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like to be able to config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.exe is able to take a few parameters. Those paramet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N --  Where N is the node number you are running Exitilus off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is required to run Exiti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N /l --  Where N is the node number, and /l tells Exitilu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/M  --  Forces Exitilus to run maintenance (not normally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Exitilus runs maintenance when the fir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day runs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is MultiNode compatible. It will run simotaneously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It locks certain files when opening them. If you get errors lik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layer.dat file, then it means that another node is u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ignore these, unless it happens quite often. Then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hare loaded with enough files to be able to open (100is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is year 2000 compliant. Exitilus uses the 4-digit date system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notice any change when the centu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enter the game and it says that it's running mainten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, then delete the file called maintain.f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says that a user is online, yet they aren't, you can forc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will reset the flag the next day or the next time the user com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can and will use a fossil driver. If you load a fossil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exitilus.exe, Exitilus will auto-detect it and beg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. This is useful if you run a telnet BBS or have weird IRQ/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does have limits on stats. The error checking would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every area of the game. We error check in quite a few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l of them. So, here are the limitations of the game. Excee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cause your stats to go into the negatives and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t to fix them. We have made every attempt to make sure that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but you can't protect everything... On all "standard" sta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defense, agility, hitpoints, etc), there is a 30,000 max limi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ey and experience variables there is a 18-digit max limit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quadrillions, if we're not mistaken. It would be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body to get that high, but somebody 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s are a very delicate part of Exitilus. They can easily screw up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ause file corruption. The best way to safeguard yourself i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BEFORE you put them into the game. ECI Software, LLC has a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embers of the Exitilus Quest Team create excellent ques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are high quality quests (the best, if you ask us). So, please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Exitilus will run fine for 15 days. After which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out and an annoying delay on exit will be implemented. You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game for another 15 days, but must register it before 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it'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game, please see the register.frm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You may register via US check or money order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you support the shareware concept and Exitilus by registe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st much and it's well worth it for a gam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S TO LOWER THE CHANCE OF PLAYER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ile Corruption usually doesn't happen, but when it does,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t to fix. So, it's not a fun thing to have happen. Listed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s you can lower your chance of that happe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eck Quests. Always make sure Quests aren't going away giving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 or something like that. There are some people out there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write a quest to make them level faster. Don't put up those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your best and only defense. Quests have more potential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rea of the game to cause file corruption. We have tak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s to make sure that won't happen, but there's always a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atch the game. If somebody suddenly becomes strong, ask them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there's a bug or something else that we don't know 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lay. If you play yourself, you are more likely to realize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stop them while they can st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As you can see, quests are Exitilus's most vulnerabl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uption. So, for best results with the game, only use 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tilus Quest Team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encounter any problems in this game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 this entire file and make sure you set everything up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eck our Q&amp;A Web Page at www.ecisoftware.com. There is a Q&amp;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Exitilus, but it's usually not as current as th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are still having problems, please contact ECI Software, LLC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listed at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n't be any problems, but if they do arise, please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was originally created by Tao Ge. All rights and respon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have been sold to ECI Software, LLC. Please do NOT contact Tao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ncerns, problems, or registrations. If you would lik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o, and can't seem to find him, e-mail us your message and we'll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hi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v3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rogrammed by Rob Scheibel, Kevin Jones, Shaun McNamer, and Rick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Game Design &amp; Item/Monster/Spell Creation done by Galen Teschen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ther features/ideas/marketing done by Bryant Walker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NSI Screens were done by Sandy from OutWorld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nternet Site Development is done by Rob Schei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 all the Beta Testers, MaryLou White at Wishin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Corner, The Exitilus Quest Team (consisting of Linda Wagner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Joe Abdallah, and Scott Cochrane), Ben Abernathy, and SysOp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for their time and money spent keeping BBS's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CTING ECI SOFTWARE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3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a, WI 53593-0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@eci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ci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check our the Exitilus WWW Message Board on our Web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 you will find comments from other players, bug report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other things relating to Exitilus. You may also post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or anything else relating to Exitilus. Go to our website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itilus WWW Message Board link on the main page to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, LLC provides live voice support at no extra cos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with the game or just want to talk to the developers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us at the below number. We are not always in the offic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somebody around to take a message or try to get a hold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The best time to reach us is in the evenings and on weekend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usually consulting during the day for other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8-5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8-5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r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5-9168 -- 33.6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24h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-- Full Access -- No Survey's or CBV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find a "newer" test version of Exitilus on Middle Eart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fficial Exitilus Support BBS, and usually is runn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to the publi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FROM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just like to personally thank you for using this product. We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and effort into making sure it is as good as it can be.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ay that we are not done with this game. We intend to keep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fixing bugs, and supporting this product for many years to co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have any problems, please don't hesitate to contact us. W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people and are always willing to help out. I hope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if you ever find yourself talking to the bartender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him about FIGHTS. Anyway, have a great time and let us know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b Sch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/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, LL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