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Dark Side of the Mo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447-5515  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(1:205/72)  HST/Dual STD  V32/HST 14400 b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(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 TD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ToyShop Inform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-686-5055  HST -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 - Fido  1:152/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help in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ree.  You are most welcom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 this program for a period not to exce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After this period of time, and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INBAUD you are expect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SINBAUD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charged for it.  All files must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MODIFIED.  If you do distribut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is intact and in original form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frustrating than receiving an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I, Rick Salinas,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incidental, speci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loss of business profits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information, or loss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or inability to use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written material, even if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any individual(s) sell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make a profit from this program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3.5 - SYSO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  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d of playing those dice rolling, hacking, space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?  Well here is a door program that is full of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ommunication routines and fun arcade like play. 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Sinbaud.  Unlike many Dnd type fantasy games sinbau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imation and positioning for fun real time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ver 100 Ansi graphical Screens and 15 animate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end with.  Sinbaud should interface to your BBS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, DORINFOx.DEF or SFDOORS.DAT drop files or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 for you PC.  And now ANSI MUSIC is available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te user (providing the user's COMM program supports ANSI MU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it around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highly recommended, MONO is ok provi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support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 system may not support all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isplay/receive IBM Extend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/AT/386 computer with at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should be a relatively easy gam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 Just complete the following step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un-time Library - Brun45.ex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Sinbaud requires the BRUN45.EX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to operate.  This file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sinbaud director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entioned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directory and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program files into it.  Lets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ed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that all files are in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go to said 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oors\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an execute the Sinbau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xecute the 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t the dos prompt.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ropfile Directory:  This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OR.SYS,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FDOORS.DAT drop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ated. 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copy this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  BBS Name:  Type the name of your BB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      Sysop Name:  Enter the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obably you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     Locked Baud:  If you have a High 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running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higher than you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adjust it he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a 2400 bau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you probably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rts locked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here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othing but ju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xxx''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Maximum Logon Time:  The maximum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game. 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in your drop fil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cede any valu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x # plays per Day:  The maximum number of gam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day.  Recomme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 (99 =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    Sysop Paging:  You can enable or disabl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here.  If you do enabl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edit PAGE.CTL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OMM 3 &amp; 4 Base/IRQ:  Sinbaud is capable of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3 &amp; 4.  Due to n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on these port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full control over the HEX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interrupt to us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se ports make sur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ddress/irq'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give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most set-up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 3 &amp; 4 make sur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requires a DOOR.SYS, DORINFOx.DEF or SFDOORS.DAT dro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ny door converter can write these.  Just incase you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 made a little  utility called DOORSYS.EXE that shoul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door games.  This program will generate the required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if your BBS cant.  If you have a GAP bbs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to use doorsys.exe.  Please refer to doors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 information regarding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doorsys.exe should work with CALLINFO.BBS, LASTUS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well as PCB14.5 generated door.sys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 for configuring, now this i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.  First if you are running a BBS you must sup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 as mentioned above. If your BBS canno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OR.SYS or DORINFOx.DEF file you will have to use a door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DOORSYS.EXE door converter or DRLINK (written by Chris Hol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ppear to work ok.  These files are available he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MOON  (209)-447-5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 300-14400 Bau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an write a DOOR.SYS (or DORINFOx.DEF) file you may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ter at all!  Just copy DOOR.SYS (or DORINFOx.DEF) to the 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execute the game.  A sample batch file may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in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rote a DOOR.SYS (not created by a GAP BB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ving problems (like GAPQBDR error #6),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oorsys.exe program to filter you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.  Copy the drop file (door.sys the one your bbs ma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ame directory and execute a batch modifie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exe is about 90% effective in converting 'old sty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s to the GAP version door.sy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the documentation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sys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3-COM4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your bbs on com3-com4 and have special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and BASE address for your ports you can customiz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by entering your specs when so prompted by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n almost every case the standard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or you, but if not you have the ability to adju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command line switch so sinbaud will rea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for multinode setups. 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node##.cnf     where the '#' is your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node 2:    Sinbaud NODE02.CNF  will use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02.CNF and read in the data about that node.  Thi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totally optional and not necessary for single line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line is omitted Sinbaud will default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01.CNF file.  If you need to make configure files for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reate them using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ave as we tread on thin ice (smil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own the docs clear your mind and grab some cook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k....  while the snack may not help install SINBAU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cuse to get up and move once in a while (g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lost many hours of sleep regarding this topic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ome success.  As you know no two configurations are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ried to make SINBAUD as compat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your BBS with a locked baud,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in your door.sys file to assume a locked 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upply the correct answer via the INSTALL program a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or MANUALLY edit the file called NODExx.CNF as no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3.5 Sinbaud should not fly apart if you want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 ports at 57.6kb.  I hope I get feedback on this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imple huh?  Painless I ho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YSOP function    (command line overrid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versions 1.0 and later, a user may PAG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STALL program to DISABLE this function.  If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you should edit the PAGE.CTL file.  This file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ime of day paging will be allowed.  Its self explanator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 doesnt matter what you do to page.ctl, pag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you DISABLED this via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exit a chat session the sysop must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LAY (with/without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locally just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/MUSI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plays ANSI MUSIC either locally or to the remote us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at each logon if you wish to enable the MUSI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Users NOTE:  Your communications program must be able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.  I recommend QMODEM.  T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rogram is one of the finest I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but your terminal cannot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USIC codes your screen will fill with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the game unplayable!  You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NSI MUSIC by using the Games Op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INBAUD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Im easy.... anthing is ok.  For example say we have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d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BAUD  NODE03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need to execute the MAINT.EX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sion just to keep the file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ecute the MAINT.EXE 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.  The MAINT.EXE file will delete ol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 and is configurable.  S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lder than 30 days deleted from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new players type MAINT.EXE 30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DATE SET CORRECTLY PRIOR TO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EXE else loss of player data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INBAUD on a trial basis fo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 Test drive it and see i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... This is my THIRD attempt at do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grammer, I'm a Civil Engineer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SU Fresno.  I enjoy writing door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others sysops can use them.  If the program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 will continue to update this door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evisions should good suggestions come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I ask.... If bugs should arise pleas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gry... but infact tell me descriptive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your system set up and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If you are a registered user you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/l revisions should the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ver have to reregister your game again!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have never registered a doo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with this one.  Im not asking muc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something so I can perhaps augment m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copy today.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s called REGISTER.FRM  Thanks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king the time to try SIN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nd have access to Do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Echo, drop me a note and I will tr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If your thought these docs resemble the docs to SUB AT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ight!  I hate Docs hahaha    But what the heck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 I never read them anyways huh! 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