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B O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 - May 2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Version History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stallation &amp; Setup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The Configurations File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:   Default Language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S:   Documentation File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:   Highest Rated Players Bulletin (B/W)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C:  Highest Rated Players Bulletin (Color)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2:  High Game Scores Bulletin (B/W)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C2: High Game Scores Bulletin (Color)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:  Allow Alias Toggle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1:  Editor User 1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2:  Editor User 2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3:  Editor User 3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WD:  Editor Password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OP:  Snoop Toggle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:  External Protocol Name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 External Transfer Batch Filename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1:   Documentation Extention #1 (ASCII)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2:   Documentation Extention #2 (ASCII Compressed)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3:   Documentation Extention #3 (PCL-4)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4:   Documentation Extention #4 (PCL-4 Compressed)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:  Old Player Purge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: Automatic High Scores Reset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R: Automatic Player Ratings Reset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:  24 Line Pause Sequence for Bulletins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Batch File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Timegen Utility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SysOp Paging Hours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- Security Level Definition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T - Daily Time Limits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G - Daily Game Entry Limits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- Wait Times Between Game Entries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- Max Entry Time Definition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Maintenance Options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Automatic Maintenance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Old Player Purging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Resetting Player Ratings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Resetting Game High Scores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Resetting Full Game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Restarting the Game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Editor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Player Editor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Players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Status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Game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Login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Alias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Password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Ship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Date Played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Time Played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Game Entries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Setting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Setting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Delay Setting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Games Total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core Total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Rating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me Games Total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me Score Total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me High Rating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Current High Scores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All Time High Scores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Player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Player Editor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Ratings Editor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Player Ratings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Last Reset Date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Rating Information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arding Rating Information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High Scores Editor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and 2nd Place Player Information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Name/Alias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Ship Name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Score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Game Was Played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Last Reset Date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Game Information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Game Information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High Scores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 High Scores Editor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Games in Progress Editor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Games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Number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urn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Score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Bases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r Bases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Base Location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Ports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Status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Location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r Fuel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r Depth Charges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r Location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Launch Period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aunched Transports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s At Sea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Missions Completed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Completion Points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Game Information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 Game Editor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Resetting High Scores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Resetting Player Ratings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Resetting Full Game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 Purging Old Users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 Reviewing Program Error Log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Exiting the Editor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Creating Additional Game Scenarios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Maximum Scenario Support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Map File Format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s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Base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Ports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r Bases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-Boat Bases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Lanes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Notes from the Author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0 Registration Information. . . . . . . . . . . . . . . . . . .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0 List of Files . . . . . . . . . . . . . . . . . . . . . . . 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1 Documentation Files . . . . . . . . . . . . . . . . . . 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2 Message Files . . . . . . . . . . . . . . . . . . . . . 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3 Program Files . . . . . . . . . . . . . . . . . . . . . 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4 Data Files. . . . . . . . . . . . . . . . . . . . . . . .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0 SysOp Function Keys . . . . . . . . . . . . . . . . . . . . .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0 Command Line Parameters . . . . . . . . . . . . . . . . . . .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 to U-Boat.  U-Boat is a game of skill, strategy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bit of luck.  It is designed to run as a "door"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, but can just as easily be run stand-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shareware/unregistered release, you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will find several features disabled.  This is d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for you to register the software.  We feel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is operational for you and your users to evaluat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differences between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 ability to change or add gam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nregistered version banner a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u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once you and your users have had time to "play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hareware version, you will want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fers two major advantag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dd to the 5 basic game scenarios.  This g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er variety of challenges and problems to solv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ysOp access to the game editors.  This is handy in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players or visiting sysops who just wondered in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 around.  It may also allow you to help some play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jam", or (God forbid) get a player out of a position he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registration please refer to appendix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door is now being distributed with a FREE COPY key by: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y 2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U-BOAT IS THE PROPERTY OF MYCROFT SYSTEMS, SAN JOSE, C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SHAREWARE VERSION OF THE GAME FO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5 DAYS.  AFTER THAT EVALUATION PERIOD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REMOVE IT FROM YOUR SYSTEM.  FAILURE TO DO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E SHAREWARE LICENSE AND IS IN EFFECT TH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GAINST THE LICENSE AGREEMENT TO DISTRIBUTE THE REGI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AT TO ANY OTHER PARTY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MYCROFT SYSTEMS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ROFT SYSTEMS ASSUMES NO LIABILITY FOR ANY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DATA IN ANY FORM DUE TO YOUR USE OF THIS PROGRAM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 IS PROVIDED WITH THIS SOFTWARE PACK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U-Boat, you will need and IBM or compatible PC comput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512K of RAM (game will run in much less), a BB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packages supported by U-Boat (or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mbined with the use of a door conversion program)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a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packages are directly supported by U-B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BBS 16.x and RBBS 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BBS and G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above, other software packages are eithe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since they produce a door file compatibl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can be indirectly supported by using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game and installation is availabl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: support@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rief history of U-Boat along with version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DAT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00   02/15/92  Original version.  Only distribut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ed format, this version di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in progress editor, nor the formal SysOp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entation.  The version suffer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v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01   03/15/92  This version was also only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format.  Several bugs were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dding more sea lanes to the defa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enario maps, the transport captains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ny bit more intelligent (up to Moron 1st 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also repaired the bug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ext editors not being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BOAT.CFG file.  The preliminary (unedited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on of the SysOp documentation was also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d.  Default bulletin file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reset functions to avoi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saying that the files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ly, the SysOp function key support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  04/03/92  This version will include the fi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umentation.  Also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will be included.  Lastl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will become availa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hoped that 1 or 2 language support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with release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  04/17/05  This version will was ported to Win32 and *n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phen Hurd after the source w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  05/26/05  Fixed bug in game loading routines.  Us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so name for *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bODoors.so.6.2, not .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is supplied with it's own custom INSTALL.B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efer to install it manually, the following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in detail all the information required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o do is to create a directory that U-Bo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.  This could be something like UBOAT, U-BOAT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desire.  Next create a subdirectory off of the U-Bo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d DOCS.  Copy or unzip all of the files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T-DOC.ZIP into the DOCS subdirectory.  Next,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MSGS and unzip all of the files in UBT-MSG.ZIP into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n unzip all of the files in the ZIP file UBT-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U-Boat directory.  You will then need to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The Configu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UBOAT.CFG is the configuration file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  The file is a standard ASCII text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or edited using any standard text editor. 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 to edit the program unless the word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document mode.  The configuration file is made up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 commands.  Each configuration command occupies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 line and has a fixed format.  Blank lines in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file are ignored.  Comments may be imbedded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file by starting the comment line with the '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the ';' to start a comment on a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ommands are optional and all of the valu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.  Configuration commands may be in any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  The configuration comman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: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 command is used to specify the games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anguage is used for all bulletin suppo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 text, and at all points where the play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is not yet known.  The default languag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all errors written to the UBOAT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 command has a single parameter.  Th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tag and corresponds to the language based 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 The following language tags are defin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of the languages are yet "co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 - English   code page 437    UKG - English  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N - French    code page 437    FRC - French    code page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N - Spanish   code page 437    SPS - Spanish  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M - German    code page 437    GMN - German   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L - Italian   code page 437    ITN - Italian  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G - Portugese code page 437    PTU - Portugese code page 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only code page 437 (United State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LANG: 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LANG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S: Document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S command is used to specify whe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exist.  This should be the full drive and path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paths are allowed.  Please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takes a single parameter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rive and pathname to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 If you are using 2 or mor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(see below), then make sure tha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OCS: C:\UBOAT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OCS: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: Highest Rated Players Bulletin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 command is used to control where the Highes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Bulletin (ASCII) will be created.  This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the users, the top five rated players.  To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ted player, the player must have comple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five scenarios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 command has a single parameter which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path, and filename of the bulletin to be cre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lative pathnames are allowed are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U-Bo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ULL: C:\BBS\BULLETIN\BULLET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BULL: UBTBU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C: Highest Rated Players Bullet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C command is used to control where the Highes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Bulletin (ANSI) will be created.  This bulle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the one described in the BULL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olor sequences &amp; IBM extended graphic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ULLC: C:\BBS\BULLETIN\BULLET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BULLC: UBTBULL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2: Game High Scores Bulletin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2 command is used to control where the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Bulletin (ASCII) will be created.  This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users, the top two scores achiev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matter of courtesy to those players who are jus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, the players may abandon a game in progr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time that they complete thei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2 command has a single parameter which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te drive, path, and filename of the bulletin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paths are permitted, and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U-Bo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ULL2: C:\BBS\BULLETIN\BULLET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BULL2: UBTBULL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C2: Game High Scores Bullet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C2 command is used to control where the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Bulletin (ANSI) will be created.  This bulle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bulletin as the BULL2 defined above, but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and IBM extended graphics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ULLC2: C:\BBS\BULLETIN\BULLET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BULLC2: UBTBULL2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: Allow Alia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 command is used to control whether a play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 his alias is displayed in any bulletin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qualif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 command has a single parameter. 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'ON' to allow the alias to be displayed, or to '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he players real nam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LI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ALI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1: Editor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1 command is used to specify a users login nam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e game editors when running remote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is run locally then whoever runs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access to the editors (provided they kn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he editors may also be enter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1 command has a single parame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editors.  This paramet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DIT1: MIKE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DIT1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2: Editor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2 command is also used to specify a user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2 command has a single parame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DI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3: Editor Us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3 command is also used to specify a user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3 command has a single parame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DI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WD: Edit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WD command is also used to specify a passw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quired to gain access to the game edito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ly.  When the door is run locally then whoev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not be requir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o access the editors, that a sepa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ormat is used.  Also note that the edi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the sharewar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WD command has a single parame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required to gain access to the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may be 0 or more words up to a total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IS case sensitive.  If no passwor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no password will be required to enter the edi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remotely.  It is recommended as a matter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passwor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WD: U-Bo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PASWD: U-Boa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OP: Sno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NOOP command is used to set the defaul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Snoop Toggle.  If the toggle is set off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ll be sent to the local display.  If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on, then the local display will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e user sees, plus a banner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howing the user name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noop toggle may be changed at any point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ying U-Boat by using the SysOp Keys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ysOp Key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the snoop toggle be set to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a multi-tasking environment such a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.  By setting it to off, there will be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it will then make the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NOOP command has a single parameter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NOO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NOO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: External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 command is used to describe which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 to use when the user select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eature.  The protocol is defin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 and does not necessarily reflect the program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ecute transfers.  The value of thi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user in the download docum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 command h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ROTO: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option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External Transfer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command is used to specify the .B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whenever the user employs the downlo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is passed the comm port as parameter 1 (%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ilename to transfer as parameter 2 (%2)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also return to the U-Boat mai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command takes a single parame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omplete drive, path, and file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.BAT) of the file to invoke whe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he download documen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ATCH: UBTXF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BATCH: (No protocol download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option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1: Documentation Extension #1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1 command takes a single parame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to the standard ASCII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ttempting to display or download the standar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BOAT' and this extension is added to yie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XT1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2: Documentation Extension #2 (ASCII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2 command takes a single parame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to the compressed ASCII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ttempting to download the compressed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OCS command above defines the drive and path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the file.  The filename is always 'UBOAT'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added to yield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XT2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3: Documentation Extension #3 (PCL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3 command takes a single parame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to the HP+ (PCL-4) compatible version of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ttempting to download the PCL-4 version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BOAT-HP' and this extension is added to yie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XT3: 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4: Documentation Extension #4 (PCL-4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4 command takes a single parame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to the HP+ (PCL-4) compatible compres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ttempting to download the PCL-4 version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BOAT-HP' and this extension is added to yie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XT4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: Old User Rating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GE command is used to control the dele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from the game files.  The command i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numeric parameter which is the number of day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ut of the game without having his record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of 0 will disable the automatic user pu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PURGE: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: Automatic Game High Scor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ETS command is used for automatic program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is provided a numeric value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onths between the resetting of all game high 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.  A value of 0 will disable automatic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SET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RESET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R: Automatic Game High Scor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ETS command is used for automatic program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is provided a numeric value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onths between the resetting of all game high 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.  A value of 0 will disable automatic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SET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RESET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is used to execute the game from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, depending on your BBS software, will either b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e batch file or simply a set of commands includ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batch file.  The batch file should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Boat main directory, then execute the door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roft command line, then change directory back to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run the BBS if that is requir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ample batch file for Spitfi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  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OORS\U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1 C:\S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Mycroft Command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NAME NODE_ID DROPFILE_PATH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DOORNAME is the name of the .EXE file to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_ID is the numeric ID number of the BBS nod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(this will always be 1 on single node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FILE_PATH is the full drive and pathname to your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ndle is a Win32 handle assumed to be a open COM or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for Synchronet: uboat %#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32 bit, Multi User, and use the DOOR32.SYS (Mystic)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Timeg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gen allows you to add additional time control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gen allows you to restrict use of the program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, time of day, total program entries per day, total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, and will also allow you to impose a minimum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gen will compile a standard ASCII text file into a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use by the program.  The command to execute Timeg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FILE is the ASCII text source file and OUTFILE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 for use by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file may not include blank lines nor any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ay however end in a comment starting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source file must contain, in the specifi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nes: SYSOP, LEVEL, DAYT, DAYG, WAIT, an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lines.  The format of each lin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ommand is used to specify the paging hou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rs when in the program.  The first parameter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the second parameter is the stop time. 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24 hour HHMM format and may range between 0000 and 2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tart and stop times are identical then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YSOP 1000 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- Security 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 command is used to define security level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th the other Timegen functions.  There must be 8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defined.  Each entry defines the base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with the cap of the security group being 1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entry on the line.  Users with a security level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curity group base will be deni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LEVEL 010 020 030 050 070 100 2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T -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T command defines the maximum daily time lim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8 timelimits each associated to the correspon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  A value of 0 indicates no time restrictio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alue is the daily limit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AYT 030 045 060 060 060 090 09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G - Daily Game Ent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G command defines the maximum daily entry lim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8 gamelimits each associated to the correspon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  A value of 0 indicates no maximum game entri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alue is the daily limit expressed in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AYG 002 005 005 010 010 010 01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- Wait Times Between G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IT command defines the number of minutes us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rresponding security level groups mus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8 wait times, each associa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group, must be specified in the comma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dicates no wait, any other value is the daily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AIT 030 030 015 015 015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- Max Entry Ti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command defines the maximum time limit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for each of the corresponding security leve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command line (from 1 to 8) represents a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.  The first parameter represents to st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  The period is expressed in 24 hour HHM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from the time specified to 1 minute less th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TIME command lines must be listed in ti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e last TIME command line is assumed to hav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time period base 8 time limits,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rresponding security group, must be supplied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 indicates that access is denied during that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other value is the entry limit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IME 0000 060 060 090 090 090 090 09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0630 030 030 045 045 045 045 045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1000 020 020 030 030 030 030 03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1630 000 000 000 000 030 030 03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2330 060 060 090 090 090 090 090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Timegen is used, the user receiv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ime based on: 1) Time remaining on BBS, 2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set by the program, 3) Time restri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NEED NOT be run everyday.  Bulleti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, when needed, at the completion of each game. 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primarily for deleting old players and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score and high ratings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Maintenanc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aintenance is run, up to three things may occu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your settings in the configuration menu.  These thre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ion of players who are inactive, the reset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layer ratings, and the resetting of all the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.  Each of these items is controlled through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.  It is suggested that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ctive, that maintenance be run a minimum o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Old Playe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ing old players is a maintenance function design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space used by U-Boats data files.  I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ime to time in order to remove users who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ly playing U-Boat.  The amount of time a user may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laying the game before he is removed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command 'PURG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ways in which players may be purge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Automatic Maintenance command li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is to simply force a maintenance by ty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rom the DOS prompt while in the U-Boa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s through the editor command 'Purge Old Us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of the above mentioned ways make use of the 'PUR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command and will use it's set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 a value of '0', then user will never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Resetting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etting of player ratings will cause the master ra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leared, and all of each players 'current' rating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set.  Note this noes not effect a players 'all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ix ways that this function can be execu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rough the Automatic Maintenance described abov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manually type the Automatic Maintenance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 while in the U-Boat directory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 will check the configuration file command 'RESETR'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number of months between each rating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and fourth methods are through the mainten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f these will reset only the ratings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reset all of the game high scores.  Un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ethods, these commands will have an immediate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pay attention to the configuration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wo methods are identical to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, except they are executed from the edi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mmand line.  This allows this function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ly if a remote user has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Resetting Gam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etting of Game High Scores will cause the mas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record for each game (1-25) to be cleare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ach player's CURRENT game high scores to be cle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effect on the player's 'all time'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ix ways that this function can be execu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rough the Automatic Maintenance described abov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manually type the Automatic Maintenance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 while in the U-Boat directory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 will check the configuration file command 'RESETS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number of months between each high score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and fourth methods are through the mainten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f these will reset only the game high scor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will also reset all of the game high scor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methods, these commands will have an immedia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NOT pay attention to the configuration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wo methods are identical to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, except they are executed from the edi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mmand line.  This allows this function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ly if a remote user has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Resetting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etting of the full game is the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mmands 'RESETR' and 'RESETS'.  This command,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AINTENANCE command line function will onl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 items depending upon their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nly two methods which guarantee a full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is through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is the equivalent function execut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editors.  Note that this function has no effect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eleted from the game nor from having their 'all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core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of the maintenance 'RESET?' functi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bulletins to be updated if either the gam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high rating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hould desire to completely reset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all players and games in progress, then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AT files in the main U-Boat directory. 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xecuted from the main U-Boat directory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cause the master ratings and game scores to b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ized and the bulletins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HAPTER ONLY APPLIES TO THE REGISTERED VERSION OF U-BO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Ga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editors serve a combination of needs.  The majo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going test and debug of the software.  Because of thi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s will allow you to modify almost all of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.  Doing this is not recommended as it could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r even cause the game to crash due to invali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careful when using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and more useful use of the editors is to fine tune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  By "playing around" with the new game maps, the gam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alance the game between fairness and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use for the editors is to make small changes and re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nd other game records when an error occurs an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be unable to either enter the game or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oped this will not be required, but the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main editors plus the ability to execu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are included in the package.  The editors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ditor, the Ratings Editor, The High Score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 Progress Editor.  Each of thes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s can be invoked with either of two command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for running the editor from the local conso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se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A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mmand line format is used to run the editors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r computer.  This format is almost identical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sed to invoke the game, and it uses the same BBS ta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he command line used to run remote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AT NODE_ID DROPFILE_PATH HAND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ODE_ID is the numeric ID number of the BBS nod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is will always be 1 on single node systems), DROP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ull drive and pathname to your DropFile, and HAND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handle/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of these modes, your user login will be compare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figuration file to make sure there is a matc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quired to enter the editor password befo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have editor access, they may also enter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ame's main menu be depressing the 'E' command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 prompted for the editor access passwo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password IS case sensitive and MAY be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at some items displayed in the edit screen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They are display only.  Allowing change of these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extremely complex code or would have major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ng the game.  These fields will be identified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ep when an attempt to edit the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Editor will allow you to examin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in the player file.  These pertain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information (such as login, password, alia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timing functions (such as amoutn of time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y, or number of game entries during the day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is game settings and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Player Editor screen shows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umber and the total number of player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jump from player record to player rec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 keys (with NumLock set of cours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change player records after modify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to make sure you wish to ch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 THE CHANGES to th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Status represents the state of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  It will contain a '0' value if the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or will contain the record number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this version, this fiel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contain an integer value '0'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e Game field shows whether or no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the midst of playing a game.  A value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None' means the player is not actively playing a 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io.  A positive integer indicates the 'Game in Prog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umber of the scenario that he/sh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contain any integer 0 or larg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tremely careful when modifying this field.  If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rom an active game to 0, then you should als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record in the 'Games in Progress'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ompletely unadvisable to change this value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None) to a positive number.  You will be do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ree things (which will all result in dis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you could be connecting it to a non-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which case the player will end up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  Secondly you could be connecting to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record in which case, the result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and could actually cause the code to 'lock 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ly, you could be connecting to a gam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that another player is playing, thu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for both players (again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players BBS login name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have the effect of disconnecting him/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ll previous and any ongoing games and ra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dvisable with the exception of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 user to change his BBS login and he stil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playing U-Boat where he/she left off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ontain from 1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alias the player has chos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.  This field will be used in build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enabled the use of alias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re is no danger in changing this fiel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password field contains the players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password.  Changing this field will obviousl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out of the game when the game is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normal circumstances, you will onl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at the play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1 to 31 characters long.  It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be more than one word.  It is only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enter locally.  If the player original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hrough a BBS, then this field will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the name the player chos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when he first entered the game.  It is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the bulletins.  Normally, you will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at the play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may be from 1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Dat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last date on which 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entered the game.  The field is an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numeric field and is expressed as MMM DD YY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portion is a 3 character alpha abbreviation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D portion is the date of the month with a lea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0 as required.  The YYYY field is the actual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.  The field may be changed as desired.  Sett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ate will cause a player to be deleted if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all in before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updated every time the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his 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minutes the play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in the game during the date shown in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field.  You may want to reset this fiel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Timegen facility, to allow a playe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a numeric field showing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hat date.  The field is reset to 0 when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the first time each day.  It is updat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exits the game. As of this writing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 when a player enter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field back to 0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G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game entries of 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on the last date played.  This field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 to 32000.  The field is set to 0 upon a play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to the game on each new day.  The field is incr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automatically each time the players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player in questions languag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a 3 character alpha-numeric field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s the file extension of the message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This field may be set to any alpha numeric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one of the language file extens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language extensions will depend on which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ges are available and which language extens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set either automatically or by play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e first enters the game.  It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, if the multi-lingual option is enabled,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is in the game.  Setting this field to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don't have will cause an error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s the game and will thus prevent him/her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player in questions graphic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set to either ASCII, IBM, or COLO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setting the player has selected. 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oggled to any of these three values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set by the player when he first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changed by the player at anytime the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and selects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player in question's messag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.  The field is set automatically to MODERAT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original entry into the game.  The play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eld whenever he/she is in the game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toggled to any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Gam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total number of game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since the last time the game ratings we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incremented each time the player win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to calculate the players current 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a numeric field and may be set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or larger.  The field is automatically reset to 0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rating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total number of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since the last time the player ra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  The field is updated every time the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 and is used to calculate the play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be set to any number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  It is automatically reset to 0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players current rating. 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/her current score total divided by his/her 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.  The field is set each time the player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Changing this field will have no effec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ch time before it is used. The fiel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greater than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 Gam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total number of game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since the first time he/she played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 his all time rating.  The field is initi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incremented by 1 each time the player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This field is a numeric field and may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0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total number of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since he/she first played.  The field is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zed to 0 and then updated each time the player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It is used to calculate the player all tim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be set to any number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 High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players best rating sinc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playing the game.  It is upda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f the players new current rating i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can be set to any numb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urrent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entry takes you to a sub menu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's current high scores, and the date they 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, for each of the 25 game scenarios. 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set each time the reset high scores maintenanc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fields may be any number 0 or larger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re in standard 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ll Tim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entry takes you to a sub menu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's all time high scores, and the date they 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, for each of the 25 game scenarios. 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itially set to 0 the first time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They are updated each time the player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and has achieved a higher score than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fields may be any number 0 or larger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re in standard 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entry will write the current player rec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layer file and thus make the changes perman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fety guard, you will be prompted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player record or exit the playe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writing the record back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entry will ext the player editor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ain editor menu.  As mentioned abo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if you attempt to exit the editor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your changes to the current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Rat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ings editor is used to change the master rating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rating record is used to generate the top 10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bulletin.  The record is completely reset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s rese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10 players are listed with either thei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lias, their ship's name, their rating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games played, and the date they last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When you select an entr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of these items.  The entire lis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you execute a player rating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and ship name fields may each be from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e rating and total games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ny positive number.  The date field i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Last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set date field contains the date whe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ratings command was executed.  Chang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ate prior to the current setting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set if you have automatic maintenanc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command RESETR: is non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to a date beyond the current dat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stored in standard 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'save and exit' menu entr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ratings record back to the ratings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the main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ing 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'discard and exit' menu entry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s you have made, and return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High Scor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 scores editor will allow you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two players for each of the 25 game scenario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high score information is cleared whenever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set high scor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and 2nd Plac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of the 25 game scenarios,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players who hold the highest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st place player information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while the 2nd place play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will be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show the players name or alia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etting of the configuration file command ALIA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is field will not effect the game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the results in the Game High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name of the associ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as shown in the Game High Scores bulletins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hange the name of the players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high score achieved by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or the game in question.  Changing it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High Scores bulletins the nex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may contain any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Game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date the game played by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was completed.  Changing this fiel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n the game.  It may however show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time bulleti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 standard 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Last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set date field contains the date whe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high scores command was executed.  Chang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ate prior to the current setting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set if you have automatic maintenanc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command RESETS: is non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to a date beyond the current dat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 standard MMM DD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item will change the ed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game record to the previous game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odified the current record,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item will change the ed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game record to the next game recor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current record,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item will cause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high scores record to be written back to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As a safety guard, if you attempt to change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or exit the high scores edito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uarantee that you don't accidentally lose you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g High Scor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item will exit the high scor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 you to the main editor menu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the current game high scores and hav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you will be prompted to make sure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Games in Progr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ditor will allow you to view and modify all asp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n progress.  The editor was primarily designed as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, so for the most part you will not need to use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you do use it, all of the gam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the top of the screen you will fin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umber as well as the total number of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gUp and PgDn keys (with NumLock set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or next game record.  If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game record, you will be prompt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witch records and discard the chang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ndicates the game scenario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arios 1 through 5 are built into the program, while 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ios 6 through 25 are supported as external scenari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7).  Changing this field will have disastr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may place ships or bases on land thus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from moving, and preventing ships from g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  The field is set to 0 to release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isconnect a player from a game in the play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should also clear the game recor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 done automaticall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field may contain any number between 0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ontains the game turn.  The field has n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nce on the game except for marking the passage o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changing this fiel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points the player h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ar in the game.  Changing the field will hav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changing his/her eventual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take you to the Sub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menu (no pun intended).  In this menu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of all of the sub bases.  There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active sub bases.  The greater the number of 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e randomness of where new su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eld contains the Y and X coordinates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bases, make sure you don't place them on l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take you to th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sub-menu.  In this menu, you will see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destroyer bases.  There may be from 1 to 4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bases.  The greater the number of bases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b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eld contains the Y and X coordinates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bases, make sure you don't place them on l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take you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sub-menu.  In this menu, you will see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transport ports.  There may be from 1 to 4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ports.  The greater the number of ports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b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eld contains the Y and X coordinate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ports, make sure you don't place them on l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current status of the U-boa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-boat is destroyed, it is randomly se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d status values.  It must then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es until it is once again deployed.  A sub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at random and the U-boat se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a toggle field and may be toggl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amount of fuel the destroyer h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starts off with 56 units of fuel and expe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of fuel in each turn in which the destroyer mo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l is reset back to 56 whenever the destroy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 Dept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depth charge sets the de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r has remaining.  The destroyer starts of with 11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, and expends one set for each depth charg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rest back to 11 whenever the destro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troy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Laun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turns that must pa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a transport is ready to be launched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nched.  The field is set to 3 after each transport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aunche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transport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to be launched.  Changing this field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shorten or lengthen the game.  Each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16 unlaunched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take you to th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ea sub menu.  The menu will shown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currently at see.  There may be up to 4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ea at any one time.  Be extremely careful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a transport at sea that you do not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cation surrounded by land or the transpor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nd the game will therefore nev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ransports location is show as it's Y and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ordinates must be in the range of 1 to 17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must be in the range of 1 to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Mission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number of successful transpor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far in the game scenario.  This field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and is then incremented by 1 each time a transport 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 safely at a port.  At the end of the game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to see if all missions were successful and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 transport bonus is granted to the user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will have the obvious effect of lessening or in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 the players chance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Comple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shows the amount of points that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xt transport that successfully arrives at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initially set to 250 and is incremented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 transport arrives in port.  Chang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the obvious effect of changing the player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eric field may be set to any multiple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cause all curr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back to the game in progress record.  A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aution, attempting to change the current gam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the game in progress editor without firs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nformation will cause a prompt to be display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ure you want to discar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g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menu entry will exit the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and return to the main editor menu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urrent game information has been changed but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will be displayed asking if you are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car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Resetting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reset all curren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 command 'RESETS:' will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urrent high scores will be immediately re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Resetting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enable you to reset all of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s.  The configuration file command 'RESETR: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and all of the current player ratings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, and the bulletins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Resetting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a combination of the above tw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Purging O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cause the player file to be scann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ho have not entered the game for more day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configuration file command 'PURGE: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Reviewing Program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review the program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rmal circumstances you should not hav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log other than the warning that it is creat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gress error.  If you do encounter other err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understand or feel should not have occurre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 support@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reviewed the error log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used to exit the editor.  If the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entered then you will be returned to DOS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how you entered.  Otherwise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-Bo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HAPTER ONLY APPLIES TO THE REGISTERED VERSION OF U-BO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Creating Additional Gam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U-Boat will support 20 addi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s.  These scenarios are defined as externa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-nn.MAP where the nn represents a number between 06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cenario has a fixed format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Maximum Scenar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version supports the same 5 built i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up to 20 extern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of the map file is used to conta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.  The title is limited to a maximum of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der of the file consists of 19 lines of 5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ed to define the game scenario map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nes and the first and last columns mus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.  The remainder of the map may be setup in an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you do not build routes that may trap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s may only move north, south, or east (with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ea lanes (see below)), so you must take c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nerate a route that they cannot escape from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cenario is provided in the file UBOAT-06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ctions describe the various ite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build a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s are the normal terrain of the game.  All type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maneuver through sea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#]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 locations are off limit to all types of shi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 locations to generate a variety of islands and penin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to provide the transports a variety of rout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target port(s).  As mentioned above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1st and last lines and 1st and last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be land locations.  These locations are no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nd are just to support the movement log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o prevent ships from sailing off the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Trans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only be 1 transport base.  The transport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ion that all transports will be launched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 limits for all ship types to enter the transpor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e should be located on the western ed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transports move primarily eastward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located too close to any sub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] Transpor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define up to 4 transport ports.  These are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locations that the transports must reac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journeys.  Transport ports may onl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.  These ports should be located at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ge of the map (for reasons explained above)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placed too close to a sub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Destroy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define up to 4 destroyer bases.  Thes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on the map.  Their number and location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the difficulty of the scenario.  Destroyer b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entered by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U-Boa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 bases, also referred to as sub bases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ocation on the map.  There must be at least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is a maximum of 32.  It is suggest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be located along the northern and southern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.  It is also recommended that the bases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o provide a good random U-boat deployment.  Al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ocate sub bases too close to the transport ba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ports.  Sub bases are not display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thus invisible to the player.  Sub bases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ed by all ship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sew] Sea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 lanes are one of the most important features in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ft alone to move about completely at random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would take forever to reach their destinatio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get 'clogged up' together in certain areas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prey as a group for U-boats.  When a transpor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urn in a sea lane locatio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direction indicated by the sea lane (n=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=south, e=east, and w=west).  It is important to us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es around the transport base so that the transpor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ll 'clogged up' when starting, around transpor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uide them in as quickly and as efficient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reas of the map where they are likely to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use of sea lanes can be equally disastrou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ario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of you know, Mycroft Systems has produced quit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and utilities.  We strive to produce qual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m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is meant to follow in that tradition.  Us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, U-Boat is on of our first doors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tude of human languages.  This feature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in all future doors and be slowly retro-fitt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, as with a few of our previous doors,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vailable from within the program.  With U-Bo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aking the further step of adding a complet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e also hope to provide in our futu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following our policies, U-Boat is designed to be an enjo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program with an attractive user interface that is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.  If we have failed in any way, we would lov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door is distributed with a FREE COPY Key from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er request by Mike Bay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onate $5.00 at BBSFiles.com to obtain a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th your own BBS / Sysop Name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"vanity" key please visit: # HYPERLINK http://BBSFiles.com ##http://BBSFiles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0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files fall into 4 types.  These file typ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subdirectories.  Each type of file is describ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1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files are those files to support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and maintaining the program.  Once printed,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pied off to floppy or simply deleted.  Please review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SYSOP.DOC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ysOp documentation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ll information for the instal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, and the maintenance of the game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provided for all configurations,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cenarios, editor usa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DOC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user documentation file. 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download in the documentation menu. 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download and read this file as it will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njoyable as opposed to constantly see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ZIP - User Documentation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compressed version of th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bove.  It is also available throug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If you prefer to user a different form of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section on the configuration file command 'EXT2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CFG -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sample UBOAT.CFG file.  It is setup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n all of the commands with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2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files are those files containing tex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will see or read within the game.  Thes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SGS subdirectory.  This section will descri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hipped with the program.  These are the US (English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.  Other languages will have the same suppor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ile extention.  See the section on multi-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S.ENG - Sign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ll the screens used at game entry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screen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M.ENG - Menus &amp; G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most of the menus, the display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used in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H.ENG -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ll of the help screens, menu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upport the online help syste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R.ENG -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ll of the error messag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of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E.ENG - Edit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editor message file used in the various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s.  It contains all of the menus, display screens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text us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_X.ENG - Editor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ll of the help screens, menu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upport online help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3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s reside in the main program direct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run and configure the program as well as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functions.  Here is a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sample batch file that may be us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U-Boat.  If you are using the INSTALL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stom batch file will automatically be gener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EXE -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program executable file. 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body plus several overlays, which are built in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ous se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CFG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game configuration file. 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ext file and may be modified using a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section on game configuration for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you use the INSTALL.EXE program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then this file will automatically be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LNG - Language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language configuration file. 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ly used when you are configuring your ver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lingual version.  The file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can be modified with a standard text edi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Multi-Lingual Suppor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ERR - Error Tra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error tracking file.  Almost an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generate a message to this file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corded in the language selec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the configuration file has not been rea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containing the error cannot be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will be recor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MMM DD YYYY   User: &lt;user lo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[ErrorTag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AUTH.MSG - Auth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 message from the author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usually contain information concerning n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 Whenever you install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, you should run the utility FLAGMSG agains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uarantee all users will see this message. 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SYSOP.MSG - SysO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 message from the SysO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used to pass information to your play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in circumstances like your having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configuration via the editor.  The 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ext file and can be modified us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Each line of the file is limited to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.EXE - Timeg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Timegen Utility executable fi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to impose limits on game access based by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, time of day, and total time each da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.DEF - Sample Ti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sample time control source fil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ource file is compiled using Timegen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ontrol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OAT.TIM - Game Ti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time control file for U-Boat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optional and only need be u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 access to the program.  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4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in U-Boat reside, for the most part,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irectory.  The files that end in .DAT 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-RATE.DAT - Player Rat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player ratings file.  Records are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est ratings as well as records for the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game.  It's contents may be view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ratings editor and the game high scor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-GAME.DAT - Games in Prog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records for each of the games currently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ss.  The records are automatically reused as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and their records are freed.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is file by using the games in prog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T-PLYR.DAT -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the player file.  Records are kept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s entered the game.  User records that are fre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player being purged are automatically re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is file may be viewed by using the player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ullet1&gt; - Player Ratings Bulletin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ratings bulletin will display the top 10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in the game.  To qualify as a rated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must complete the first five scenarios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and path for the bulletin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command 'BULL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ullet2&gt; - Player Ratings Bullet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lletin is identical to bulletin 1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d by the configuration file command 'BULL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ullet3&gt; - Game High Scores Bulletin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high scores bulletin will display the top 2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eived for each of the game scenarios. 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re defined by the configuration file command 'BULL2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ullet4&gt; - Game High Scores Bullet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lletin is identical to bulletin 3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d by the configuration file command 'BULLC2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0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will describe the various keys available to SysO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i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 F10]   This key will eject the current user from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all his door access time to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gt Arrow] This key will add 1 minute of door access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users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ft Arrow] This key will subtract 1 minute of door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current users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   The F1 key will toggle between the various hel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  These lines will list all of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  The F2 key will temporarily turn off the sn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then display information about the us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hen he/she logged into the game, when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ut of time, his password, etc.  To ex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display, press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  The F3 key will temporarily turn off the sn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then display information about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his/her alias, his/her rating, etc.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er information display, press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   The F4 key will temporarily turn off the sn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then display information abou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ess, such as turn number, transport score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name, remaining number of trans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information display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er is actively playing a scenario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information display, press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   The F5 key will toggle the users access t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 editors.  The status line will show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wards the right side when the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8]    The F8 key will toggle the state of the SysOp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.  Note that it is reset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BBS is reentered.  When this toggl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l screen will display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remote screen.  When the toggle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creen will remain blank display a sin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that will be moved approximately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   The F9 key will allow you to drop to a DOS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s notified that you have done so, and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until you return.  It is important that you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 to return to the main U-Boat directory befor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g 'EXIT' to exit the DOS shell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  The F10 key is used to initiate CHAT mode. 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to converse with the user 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T in this program supports both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, and also two tone chat mode.  Use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SysOps Documentation - Version 2.01                          Page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vers the various command lines supported by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group of command lines will run with eith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                          Execute the program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 is prompted fo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word.  No time control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cept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node                      Execute the program in G-M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-Mon support file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information.  "node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node dropfile path        Standard command line.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-Boat in remote BBS mode.  The '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meter is the BBS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path' parameter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MAINTENANCE               Execute U-Boat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should be run once ea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s work only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EDITOR                    Run the editor in local mode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password are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AT node dropfile EDITOR      Run the editor in remot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meters are the same a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e in remote BBS mode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is tested against allow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, and a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