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ead Paint I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ead Paint Is not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and Norton DO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Paint Package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1 *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ead Paint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Setup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r edit alternate configuration files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ing the Tool Box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tool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 tool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defined Tool Se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pre-defined tool set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lanker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creen blanking time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Length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line length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the Tool Box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onfiguration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Setup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Dead Paint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Dead Paint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DEAD.CFG)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Dead Pain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ternated configuration file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2 *    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between mode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to Command mode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itch to Draw mode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n an existing file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picture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picture as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File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on a new picture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Picture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a picture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3 *      BASIC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bject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line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connected lines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zier Curve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Bezier curve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nishing Line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vanishing line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ctangles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rectangle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ircles and Ellipses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circle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ellipse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ches and Pies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circular arc/pi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elliptic arc/pie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olygon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polygon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Dots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ot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lood Fills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an area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one line of text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multiple lines of text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Area Style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ustom pattern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Line Style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ustom pattern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ustom Palette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alette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raphic Window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graphic window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ext Window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text window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e text window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4 *      MAKING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use Area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mouse area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utton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utton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adio Buttons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radio button group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con Button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 icon button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ipboard Button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lipboard button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Bulletin Board menus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alog Box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ialog box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ividers/Border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risen or sunken region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order with label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5 *      BITMAP IMAGE, CLIPBOARD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tmap Image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age Clipboard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Image Clipboard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an area to the clipboard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from Image Clipboard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te the Image Clipboard content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 Clipboard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Image Clipboard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tmap File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n .ICN file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tmap Mask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an image and its mask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.ICO File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6 *      Object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ing...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o an object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bjects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an object by clicking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mark an object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an overlapped object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objects by dragging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mark all objects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objects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bjects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objects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bjects..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de objects...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hidden objects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Object Clipboard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Object Clipboard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objects into the Object Clipboard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ste objects from the Object Clipboard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bjects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Objects..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ut objects into the Object Clipboard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7 *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Hand Mouse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Ground Redraw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Grid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opied Area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Mouse Area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Graphic Window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ext Window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 Use Default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Translation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Book Mode...........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NSI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an ANSI file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PCX.....................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a PCX file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DOS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DOS..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pter 8 * 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ection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Disappearing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Looking funny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Violation..............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ny Leong &amp; Barry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jane Ch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Kwas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ys B. Smol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Dead Pa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Paint is a user friendly program for creating R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Imaging Protocol) scrip files. It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who create online pictures and system ope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al User Interf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Dead Pa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is NOT a RIPaint clone. Do not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every feature of 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want to point out that RIP scrip is NOT WYSI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You See Is What You Get). Different monitor siz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pictu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and soft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runs on the IBM PC family of computer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, 386, 486, or higher processor. Dead Paint requires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3.0 or higher, 450K conventional RAM. It runs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. It also requires a 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will take advantage of you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. It uses 256K when available. A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is not required, but the speed of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ignificantly when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DOS and Nort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does not require 4DOS or Norton DO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0-characters 4DOS file descriptions. However, with the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enhancements, you can see the descrip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 command. 4DOS or Norton DOS will als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en you copy a file, and remo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is available as shareware. We suggest that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Message Warehouz (415) 587-4544 in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4.4K BPS runn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y Fo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s and updates can be obtained from the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and BBS (504) 383-2864 in Baton Ro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isiana, 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. Smolaga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Wildcat! user, you can also E-mail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ng at Mustang H.Q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: Netmail Dead Quail (Danny Leong) or Stoned (Barry F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@1:125/2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 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y City, CA 9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ad Pa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ad Paint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Book  - RIP-base interactive boo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View  - RIP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View  - Icon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eely distribute the demo WITH NO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Dead Paint is made available AS IS. The m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in any way for any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is program can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erson whose name appears on the open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 concerning the us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d Paint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, MS-DOS, MS-Windows, DoubleSpace,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-DOS, EGA, VGA,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um is a registered trademark of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DOS is a registered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is a trademark of JP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tech is a registered trademark of Logite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is a trademark of Searchlight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is a trademark of Mustang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ix, RIPterm, Remote Imaging Protoco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ix Communicat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is a trademark of the undertaker and Doctor Ja...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1 *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Dead Paint in any directory. Simpl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We recommended that you place it in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C:\DEAD). It will automatic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\RIP and \ICONS.  Files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ICN will be moved to their correspond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Dead Paint BEFORE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tup allows you to decide which tool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 box. So you might want to try each to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ich tools to keep in your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Setup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run Setup from the Dead Pai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"setup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or edit alternate configuration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"setup /#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st be a digit. The value for # range from 0 to 9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ich DEAD.CF#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SETUP 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ill create or edit D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SETUP /1 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ill create or edit DEAD.C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a menu bar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stimulated toolbox. At the center are 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ustomizing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add a too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 the thick square icon indicator in the Too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that's the position you want the tool to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not, move the arrow to the space you want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not skip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with the left mouse button on the icon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dd in the available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ool position behind the icon indicator will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eft one space over. If one row of the Tool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, the toolbox will increase in size and another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not have two of the sam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l Box can only be three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emove a too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 to remove a tool from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with the right mouse button on the icon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move in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with the right mouse button on the icon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move in the available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ool position behind the icon indicat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ne spac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re-defined To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s 4 pre-defined set of tools: Default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places most of the available tools into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is first, and then remove to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places the 18 most commonly used tools in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is is the tool set we recommend for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tist places all the tools related to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screen into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places all the tools related to construction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menu into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lect pre-defined tool se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ir respected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lear the Tool Bo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Clear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has its own screen blanker to prev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. The screen blanker is not actually blank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ears randomly on the screen when it's activated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press shif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t the screen blanking ti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creen Blanker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the number of seconds of inactivity before D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seconds 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P scrip file is stored as a text file. The valu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termines the maximum number of characters a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efore Dead Paint insert a carrie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ost software (BBS) automatically generate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a line exceed a certain length (usually 80 or 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nterrupting the flow of R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some host software generat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e.g. -=Press a key to continue=-) when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24 or 25) of lines has been displayed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t the line leng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Line Length butt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the number of character a line can have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onfiguratio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ave button on the menu bar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etup will NOT save the file when you exit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xit Setu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Exit button on the menu bar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Dead Pai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tart Dead Paint from its own directory (e.g. C:\D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"dead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Dead Paint can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d" followed by a filename. The open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and the file provided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RIP\DEMO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gistered users of Dead Paint,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ppears in the titl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. In the unregistered version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"*UNREGISTERED*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 key or click any of the mouse button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ou should see the Pull-Down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and the Tool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xit Dead Pai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Exi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Exit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[ALT]-[X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dified the current picture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the changes, Dead Paint ask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onfiguration file (DEAD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saves the different properties (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), the different search paths, the current t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set selection is also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Dead Paint using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1 can be used; one default configuration file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Dead Paint...with an alternated 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e "dead /#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/# [&lt;-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st be a digit. The value for # range from 0 to 9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which DEAD.CF#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EAD\&gt;DEAD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will use DEAD.C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2 *     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has two operation mode: Draw Mod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in Draw Mode when you are drawing something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in Command Mode when you are selecting from menu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picking a tool from the Tool box or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rea proper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Dead Paint, at first you are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witch between mod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witch to Command Mod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t [/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witch to Draw Mod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witch to Draw Mode, the Tool Box an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At first, you will see a blank screen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tinguish the two mode by the shap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raw Mode, the mouse pointer is a crosshairs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ommand Mode, the mouse pointer is a large white 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n a Pull-down Menu by clicking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enu Bar. Once you open a menu, it remai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witch from Command Mode to Draw Mod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long with the Tool Box and Menu Bar.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mmand Mode, the menu re-appears. You can clo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s button on the Menu Mar again, or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-down Menu Bar contains selection for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perties menu, the Option menu, and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Box holds all the tools you hav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can have one, two or three rows of ic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ols. A smaller Tool Box displays faster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in the Tool Box can be divided into several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rawing tools are tools that actually create objects (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ing tools are tools that manipulate the objec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rawing tools (such as the Object Marker or Cop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ols are not tools at all. They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an be accessed in the menus, bu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Box for the sake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re also divided into Portable and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able tools are represented by icons that do not p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when you click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ed it, you can use it many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ing to select it again. These tool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is 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ionary tools are represented by icons that do pop back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click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use it you need to select it. Thes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not use in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xample is Delete Object (once you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object, there's no more object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Portable tool,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ol will pop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open an existing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Ope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Open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Open a File dialog box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Type the name of the file in the Name text box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HELLO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will open HELLO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lick on the file name if it's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HELLO.RIP                         1234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WORLD.RIP                         432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This is a file with description   8888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......more......       ^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crease the number of files listed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by enabling the Wide Directory option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nd size will not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FILE.RIP FILE2.RIP FILE3.RIP FILE4.RI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......more......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ext box, or if the file name wild car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uitable, you change the search pa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path and/or wild card in th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LOAD\*.RIP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with the extension .RIP will be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MENU?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1.RIP, MENU2.RIP, MENU3.RIP, etc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list is long, you can narrow the li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search. With the appropriate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ext box, enter the word you wish to scan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*.RIP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menu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Main menu for Message Warehouz     1234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File menu for Message Warehouz     432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I downloaded this menu from BBS    8888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This is a menu                     4567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......more......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urrent pictu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ave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Sav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icture does not yet have a name AND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s operation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urrent picture a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ave 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Save as dialog box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ype the name of the file in the Name text box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HELLO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d Paint will open HELLO.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nlike the Open a file dialog box, in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, the description comes befor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ype the description of the picture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t [Enter]. If you have not already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, Dead Paint will automatically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ase o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 nice picture|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 nice picture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A_NICE_P.RIP|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lick on the file name if it's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HELLO.RIP                         1234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WORLD.RIP                         4321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This is a file with description   8888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......more......       ^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crease the number of files listed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by enabling the Wide Directory option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and size will not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les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FILE.RIP FILE2.RIP FILE3.RIP FILE4.RIP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......more......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no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ext box, or if the file name wild card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uitable, you change the search path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path and/or wild card in th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LOAD\*.RIP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with the extension .RIP will be list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escriptio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Name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C:\DEAD\RIP\MENU?.RIP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1.RIP, MENU2.RIP, MENU3.RIP, etc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search is not available when you are sav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a file that already has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you entered replaces the original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e, then the file is left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aving a picture, Dead Pai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-the-fly optimization to produc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on a new picture, Dead Paint clear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set the Color Palette to default, se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maximum size, and set the text window to 80x4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perties remain unchanged. Dead Paint also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tart on a new pictur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New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New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hanged the current picture and has not sav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asks whether you want to do s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graphic formats, RIP scrip files usu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in real time. The scrip is sent through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 decodes as it receives the code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, this process is still far from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er modems it takes even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can animate the picture at various modem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termine whether it is too unreasonably sl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calculated using the given CPS (charac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, which people associate wit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2400 baud modem has a CPS of about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9600 baud modem with compression can achieve 1000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CPS transmitting RIP 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14.4K baud modem with compression in theory can achieve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5000 CPS (that's what they claim) transmitting RIP sc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view a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View from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View icon in the Tool Box 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the CPS and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 during the animation you can hit any ke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a picture contains many Bezier curve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Dead Paint plays back the picture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term, due to the fact that TeleGrafix chooses to us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curve 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3 *        Basic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a picture is composed of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create, such a line or a button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Every object contains its own se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its location, colors, thickness, etc.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manipulated separately from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four tools for drawing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onnected Line, Bezier Curve, and Vanis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line, it appear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, pattern (such as dashed or dotted) and widt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lin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left mouse button and drag until th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entered over the point where you want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then releas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dotted line following the crosshai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connected lin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lin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the left mouse button to anch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crosshairs to where you wan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ed lines to end (you don't ha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mouse button). Then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anch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tinue positioning the crosshairs and cl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p to 51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the end of the last segment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zier Curve has two end points and two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ntrol points are not actually on the curve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gnets pulling the curve toward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Bezier curv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left mouse button and drag until the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entered over the point where you want the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change the shape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rosshairs is is the location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. Click the left mouse butt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 are finished,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curve, some of the line styles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. The solid patter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Vanis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shing lines gives an object the perceptive il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According to the law of optics, an object appea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arther away. Eventually at a large distanc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n infinite length) the object will appears a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known as the vanishing point. Thu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Vanishing Lines tool are connected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view EXAMPLE1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vanishing lin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shing point to be and click to anch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are adding depth to is per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then the vanishing point should be at the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is  perceived from above (bird's eyes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vanishing point should b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crosshairs to where you want the first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end. Then click again to anchor it. The v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hould end at the edge of the object. Us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rawn at sharp corners. The click again to anch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the process to create up to 512 seg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 the last vanishing line,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two tool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: Rectangle, and So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rectangle, it can only b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(no til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lid polygon and solid circle, a solid rectang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rectang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(usually the upper-left-hand corn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rectangle (or square)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(you need not necessary move downward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Dead Paint adjusts automatically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 and/or to the right and past the starting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Circles an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12 tools for drawing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; three for Circle, three for Ellipse, three fo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and three for Solid Ellip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likely that you will need all of the 12 to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ools that create the same obje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ethods of drawing a circle or ellip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different starting points. You can eithe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upper-left edge, or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ry box around the circle. You can choose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s to be available by using SETUP.EXE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in the icons indicate where the starting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hollow circle, it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width in the Line Properties menu. Line patter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lid Rectangle, Solid Circles have bord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olid circle, its border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width in the Line Properties menu. The area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le is filled with the currently select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n the Area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circ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ircl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circle using this tool, it alway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circle using this tool, if you draw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xis through the starting point, the circle n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circle is the size you want.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n ellips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llip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reate an ellipse using this tool, it always touch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llipse using this tool, if you draw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xis through the starting point, the ellipse n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ellipse is the size you want.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Arches and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 is a partial circle or ellipse. A Pies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 or solid ellipses (like a pie 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also can have 12 tools for drawing 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s; three for Circular Arc, three for Elliptic Arc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ircular Pie, and three for Elliptic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raw an arc or pie, you always begin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r ellipse, and then you reduce it to the proper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likely that you will need all of the 12 to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ools that create the same obje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ethods of drawing an arc or p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different starting points. You can either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ircle, the upper-left edge, or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ry box around the circle. You can choose whi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s to be available by using SETUP.EXE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in the icons indicate where the starting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n arc, it uses the currently select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n the Line Properties menu. I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pie, its border us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width in the Line Properties menu. Although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pie's border does not appear in the Lin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lines that connect to its center do. The area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e is filled with the currently selected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ea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circular arc/pi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ircl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irc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circle is the size you want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establish the starting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. This is where the circle begins to appea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mouse button. Move the crossh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the ending angle of the arc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begins to disappear. You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modify the starting angle agai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click the right mouse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n elliptic arc/pi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...starting from center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ed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llip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llipse using this tool, it alway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starting from corn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ellips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llipse using this tool, if you draw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xis through the starting point, the ellipse neve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ellipse is the size you want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establish the starting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. This is where the ellipse begins to appea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mouse button. Move the crossh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the ending angle of the arc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begins to disappear. You can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modify the starting angle again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click the right mouse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nlike an arc, when you are drawing a pie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can NOT exceed 360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lygon is a multi-side shape with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you can have two tools for drawing polyg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and Soli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hollow polygon, it appear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olor, pattern (such as dashed or dotted) and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raw a solid polygon, its border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 color, pattern, and width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menu. The area inside the polygon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color and pattern in the Area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If the sides of the polygon overlap, the area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raw a polyg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polygon to begin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anchor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crosshairs to where you wan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lygon to end. Then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anchor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tinue positioning the crosshairs and cl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p to 512 segments.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click the right mouse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otting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rough a dot is not a line, it still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selected color in the Line Proper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plot a do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to be.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od Fill tool fills an bordered area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pretty like liquid paint, it oozes through any ho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not bordered by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OME other RIP painter, in Dead Pain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fill a bordered are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 Then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color within the border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crosshairs so that it's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ad Paint, you can have two tools for entering 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Text, a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ext, it appear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ize in the Text Properties menu. Direc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 go from left to right or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determines how the position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relation to the tex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nter one line of tex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text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until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the text. When you are finished, hit [ENTER]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s for editing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LEFT] to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it [RIGHT] to move cursor to the righ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HOME] to move cursor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END] to mov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BACKSPACE] to delete the character to the cursor'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DELETE] to delete the character to the curs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CTRL]-[Y] to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 [CTRL]-[T] to delete the word to the cursor'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nter multiple lines of tex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where you want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i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until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the first line of text. When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,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text caption of the same size will appea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tinue to enter lines of text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ENTER] in an empty text cap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Are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10 available Area patterns, Dead Pain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fill pattern. The fill pattern is an 8 pixels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design that is repeated over and over again dur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peration (such as Flood fill and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fill pattern is last button in the row of Are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dit the custom patter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Custom style from the Area proper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Custom fill pattern icon in the Tool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ot the pattern by clicking on the sm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lick on a button that is not pressed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 and appear in the current fill color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utton that is pressed, it will pop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gra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utton is pressed, then the represente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will be the fill color. When it is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will be black. RIP currentl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lear the pattern by clicking on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attern is already clear, Dead Pain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4 available Line style, Dead Pain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 own line pattern. The line pattern is an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is repeated over and over again in any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n Bezier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stom line pattern is last button in the row of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edit the custom patter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Custom style from the Line proper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Custom line style icon in the Tool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ot the pattern by clicking on the smal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lick on a button that is not pressed, it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k and appear in the current line color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button that is pressed, it will pop ba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gray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utton is pressed, then the represente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will be the line color. When it is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A monitor is capable of displaying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Unfortunately the EGA graphic card stores each pixel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r 16 different combination. Therefore only 16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imultaneously. It becomes necessary to decide whi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 colors should occupy the 16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a new picture, the default colo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a new color by mixing a primary col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hange the palett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lette icon in the too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a color to be alter or modify.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row with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change the palett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 ][ ][ ][ ][ ][ ][ ][ ][ ][ ][ ][ ][ ][ ][ ][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a color, the primary-second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given by the two rows of but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ix the primary color with the secondary col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. Any change you mak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/        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black][blue][green][cyan][red][pink][brown][whit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black][blue][green][cyan][red][pink][brown][white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\    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color has a stronger influence ove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han the secondary color. For example, red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econdary yield a bright red color, while whi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d secondary yield a pinkis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 you make will also affec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d Paint. It's not recommended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color use by Dead Pai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Default to set the palette ba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the OK 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from version 3.0, Dead Paint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. Every picture has only one palette. When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Dead Paint is displayed, the palette cha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beginning and remains the same throug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you created usually occupy the whole screen.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find it necessary to limit wh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P graphics are contained within the graphic window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is the size of the screen. Any element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is truncate (clipped), with the exception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(view EXAMPLE2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fine the Graphic Wind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Graphic Window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osition the center of the crosshairs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indow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outlined rectangle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Paint will redraw the screen in the ne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displaying RIP graphics, RIPterm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and ANSI text. Non-RIP text is drawn 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ve sizes of tex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x8         (80 columns x 43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x7         (92 columns x 50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x14        (80 columns x 25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7x14        (91 columns x 25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x14       (40 columns x 25 row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s are in pixel x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Text Windows uses 8x8 font and is 80 columns 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fine the Text Wind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Text Window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the size of the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sition the crosshairs at approximatel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ndow to begin. Unlike other tool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solute control over where the text window is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t the character nearest to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outlined grid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, or that the dimension indic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right hand corner is what you want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isable the text window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disable text window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abled Show Text Window, the new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ear until the next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 software that use ANSI codes assum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80x24. Changing the dimension can serious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4 *       MAKING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Area is an rectangular area on sc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click on this area, the RIP terminal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 string of text, which execute a certain command. Thi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having to type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fine a mouse are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mouse area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mouse area 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text string to be sent by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use area is clic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to transmi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download hello.zip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X] Send carrier return  [X] Clear screen when click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r click on this mouse area, RIPter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"download hello.zip" to the host, as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typ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ption Send carrier return is enabled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by a Return character, as if the user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ption Clear screen when clicked is enabled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licks on this mouse area, RIPterm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raphic window, Text window and Palette to defa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cessary when what the mouse area trigger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(such as a doo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you are finish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utton basically is a mouse area with many tw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, a button is visible where as a mouse area is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ny styles in appearance. (view EXAMPLE3.RI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cond, a button has a text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rd, beside by clicking with a mouse it can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butt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butt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takes into accord the additional length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effects (such as bevel and re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button is the size you wa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nter the label of the button in the Label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Label of button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Hello world   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et defined a Hotkey for this button,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, Dead Paint generates one automatically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to right, Dead Paint scans the label for a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already been defined as a hotkey for ano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H]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text string to be sent by the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utton is clicked by the user in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to transmi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download hello.zip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enter anything, this button will not do an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click by the user. It essentially becom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are finish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provides another tool for rapid crea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button...with the same size as the previous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ld the left mouse button. An outline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ize as the previous button will appear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lined rectangle where you want the butt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the label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hen you are finish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ead Paint always saves the siz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, even after you exi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buttons behave very much like those in a ca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sh a button that selects a specific radio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 pops back up. When one button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is clicked, the previously selected button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(view EXAMPLE4.RIP, using Dead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button is usually use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re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radio button group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first butt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first button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determines the size for all the butt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Enter the label of the firs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Return is probably not nee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don't want the screen to clear neither.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 might be followed by a number of "^H"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 to erase the string sent by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are finish with the first button, hit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next button in the grou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s and hold the left mouse button. 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f the same size as the firs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Position the outlined rectang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utton in the group to be.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peat the same procedure for the label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ontinue to create buttons in the same gro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with the group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not do anything else until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tton group. If you attempt to change proper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ting a group of radio buttons, the butt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ward will end up in another group.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properti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ake a button default (already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ed), hold [SHIFT] as you release the mous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 basically is just a button with an .IC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(see Chapter 5 - Bit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n icon butt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Icon button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or select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CN file itself determines the siz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button to be.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Enter the label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or change the Hotkey to be used by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hen you are finished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Clipbo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 is similar to Icon button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mage contained in the Image Clipboard as it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6 - Image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clipboard butt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Icon button icon in the Tool Box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 of the clipboard's content determ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button to be.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the label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text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nter or chang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hen you are finished, hit [ENTER] or click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Words on Bulletin Boar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cause your BBS' menus uses point and cl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make things easier for your users,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have to search the menu for a command. An un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s difficult to use in graphic as it i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g is very important in making efficient menu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vides four tools for arranging GUI elements;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 Region, Sunken Region, and Border w/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 box is a type of window use in GUI. It's wher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elements (such as button) are contain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P, it's not necessary to have a dialog box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nd icons to be floating over an empty b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gives your menu a finished, professional look.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dialog bo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area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dialog box 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Are Dividers/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rs and Border divide a Dialog Box into s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reference. They also give your menu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EXAMPLE5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en Region tool and Sunken Region tool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enus that appear to be 3-dimens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Risen or Sunken Regio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regio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region is the size you wa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reate a border with label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enter of the crosshairs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border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border surrounds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crosshairs to establish one end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bel. Then click the left mouse button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hairs to establish the other end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label in the text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3 - Draw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5 *  BITMAP IMAGE, CLIPBOARD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map is the digital representation of an imag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4 4 4 4 4 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4 4 4 4 4 4 4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4 6 4 4 6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4 4 4 4 4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5 4 4 4 4 5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 4 5 5 5 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4 4 4 4 4 4 4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4 4 4 4 4 4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really hard you should see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format and compression. The bitmap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1.XX is in its raw form, meaning this is h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ctually stored in the video memory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imal ti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map can be stored in a file, or reside in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from an external source (such a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), or be taken directly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its an image takes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In RIP 1.XX, it takes 4 bits, or half a byt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imate size of a bitmap can be calculat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x height / 2 =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x 100 / 2 = 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lways smaller than the actu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mitation of the 80x86 architecture is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. The 640K is further divided into 64K Segmen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a block of memory cannot be larger than 64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ytes. Because RIP stores the entire bitmap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 is limited to about half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 however, it is wise to keep the image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will be properly stor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ad Paint, there are two clipboards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a Dead Paint internal feature. The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is implemented into RIP scrip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EXAMPLE6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Clipboard is basically a block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to store a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opying into the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py an object into the Object Clipboard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imply make a duplicate of the original. When you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into the Image Clipboard, things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Not only does Dead Paint store in memory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RIP file you are creating is being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erminal, the remote computer will set asid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store this bitma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BBS) running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copied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 rectangle ABCD!"   (note that the im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is not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terminal (Caller) runn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copied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clipboard contains depends entirely on w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puter's screen. There i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cause this reason Dead Paint clear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every time a new picture is being edited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py from the screen into the Image Clipboard w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opy an area to the Image Clipboar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Copy to Image Clipboard icon in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opy Image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osition the center of the crosshair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old down the left mouse button and drag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until the outlined rectangle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you want to copy.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e presence of a status line in RIPter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ingly copy fragment of it into the Image Clipboar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undesirable result when you paste the image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Pasting from the Imag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ol simply reverses the copy proces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 portion of the screen into the Image Clip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elsewhere on the screen. The origina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method you can duplicate complex objec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than the same method with the Object Clipboard.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paste the Image Clipboard conten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Image Clipboard icon in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paste Image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lined rectangle of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the left mouse button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clipboard cont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release 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av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content of the Image Clipboar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is tool is also part of RIP 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Image Clipboard under Dead Pain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IP command for saving the imagee clip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is displayed on a RIP terminal,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ave its Image Clipboard content 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BBS) running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Clipboard     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dea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e clipboard to dead.ic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terminal (Caller) runn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Clipboard      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         ]       dead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ave the clipboar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save Image Clipboard icon in the To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save Image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Sav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Paint will NOT delete the file when you und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map image can also be stored in a file.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.ICN file has the speed advantage ove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basic RIP drawing tools. The major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hat the remote computer MUST the .ICN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BBS) running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dead.icn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file dead.icn!"    (Note that the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is not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terminal (Caller) running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__________B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        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 dead.icn 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|__________|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D          C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scrip only tells the remote computer to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 on the remote computer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ugly error message. Currently RIP scr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automated mean to transfer the .ICN file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manually download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mage is loaded from a file and display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ced into the Image Clipboard, so it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load an .ICN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Bitmap File icon in the Tool Box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or select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image to be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Bitmap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evision news' weather report, you probabl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man standing in front of a changing weathermap. N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anding in front of a huge screen. The image of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overlaid onto the computer generated graphic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referred to as "Blue-Screening,"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n is taped standing in front of a blue screen.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isolated by filtering out all the blue color.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be combine with the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ood example is the floating icons in Window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's Bitmap Masking tool delivers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a bitmap image is rectangular. But in lif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not fit into a rectangle perfectly. So an ugly g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(view EXAMPLE7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M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_)  |      Say this is a bitmap of a cow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/|^|\ |      Notice the extra space not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&lt; | &gt; |     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] [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XXX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XXXXXX\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is is a house you've drawn, and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 in front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gular put image tool this i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XXX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XXXXXX\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_______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 _M_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 (_)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/|^|\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&lt; | &gt;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|  ] [  |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 extra space around the man is not nee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hows up. Needless to say this is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itmap masking tool on the other han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XXX\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XXXXXXX\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_M_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(_)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/|^|\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&lt; | &gt;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XXXXXXXX|#####]#[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s called AND-XOR. It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- the mask file (.MSK extension,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mask). The mask file is basically the shadow of the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Where a pixel is color in the original,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ixel is black. Where a pixel is black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e corresponding pixel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mask is place onto the screen us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. This step black out the area on the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 the image ha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:        1 AND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AND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olor AND black becomes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ctual image is place on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XOR operation. This step place the color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to the black spot created earlier. While the bl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will not cause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XOR:        0 XOR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XOR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XOR 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lor XOR black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XOR any color becomes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-step process above filters out all the bl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wo images are involved, neither will be pl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load an image and its mask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Bitmap File and Mask icon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Enter or select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 outlined rectangle will appear. Position th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where you want the image to be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mask file doesn't exist, Dead Paint i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lack spot on the .ICN file is actu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edit the .MSK file with a bitmap image e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indows .I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Dead Paint prompts for the filename of an 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enter the name of a valid Windows .ICO file.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ll convert this file to the .ICN forma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save a bitmap as a Windows .ICO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6 *       OBJECT MANOEUVR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creating an object, 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y un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do an 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Undo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Undo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ou modify an object, you need to mark i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reate and mark an object, you can move the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uplicate more, and change their properties (such a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font,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rk a single object or multiple objec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ark an object by click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the left mouse button to mark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mark an 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a mark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the left mouse button to unmark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ark an overlapped object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rosshair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shift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until the object you want to select i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ark objects by dragg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isualize a box surrounding the group of objec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k. Then position the crosshairs at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inar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ld down the left mouse button and drag diagon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tangle surrounds all the objects you want to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ny object outside of the rectang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mark all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left mouse button and drag side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 to create a rectangle with no width (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bjects will also be unmarked when you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a three button mouse, you can use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rk objects, instead of having to select the Objec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mov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Mov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ove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the outlined objects to where you wha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left or the right mouse button to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use the keyboard cursor keys and Num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the picture contains Flood Fill objec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ove a line you can create a hole where the color can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roperties (such as color, fo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Change Object tool. When you use this too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objects will change to the currently selec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hang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Chang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hange object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the picture contains Flood fi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having difficulty marking object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, or the picture takes much time to redra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rself by temporarily hiding some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bjects are hidden, you can no longer mark them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k what are the objects benea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draw can slow down dramatically whe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requiring the loading of a file (such a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imported PCX). Hiding objects improv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ad Paint doesn't have to spend time draw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hid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Hid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Hide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when the picture contain Flood fill objects.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an lead to color oozing out everywhere. (the tru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display correctly how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how hidden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how icon in the Tool Box (if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Show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make hidden objects visible by vie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hapter 2 - Viewing a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Clipboard stores the copied objects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lipboard, this is an internal Dead Pa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py an object into the Object Clipboard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makes a duplicate of the object and store it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see the Object Clipboar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Show Object Clipboar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paste the content of the clipboard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, the objects behaves just like any other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opy objects...into the Object 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Copy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opy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CTRL]-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paste objects...from the Object 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the Past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opy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SHIFT]-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the outlined objects to where you wha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left or the right mouse button to e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board cursor keys and NumPad to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delete objec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Delete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Delete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DELE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Cut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ut a marked object, Dead Paint copi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ipboard and delete it from the picture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n object from underneath a pile of other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t to the top by cutting and past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cut objects...into the Object Clipbo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rk one or m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the Cut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Cut object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SHIFT]-[DELE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7 *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Left H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the right button the left button, and the left butt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button. This is for left-h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Backgrou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bjects are removed or changed, Dead Pain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whole screen. Every time this happen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all the objects will be redrawn.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in the background, so you will not se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ighly recommended if you own a fast compu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modestly large you will not notice the de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mouse for some unknown reason does NO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The mouse pointer will disappear when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ideo page to the completed screen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cree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ctivates a 20 pixel x 14 pixel point gr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llows better alignment of objects, such a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mouse crosshairs from one point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y using the Number Pad with NumLock ON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align objects to the grid.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gardless of whether the Screen Grid is activ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Copi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IP scrip, when an rectangular area is copi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change to the screen. But when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sometimes you might find it necessary to se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. When you enabled this option, Dead Paint will draw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races to indicate where the copied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IP scrip, when an rectangular area is defined as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re is no visible change to the screen. Bu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it is necessary to see where the mouse area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lapping. When you enable this option, Dead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our small braces to indicate where the mouse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 window is an rectangle area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creen where ALL RIP objects are drawn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 is not visible. You might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e where the boundary is. When you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Dead Paint will draw a rectangle surround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it does not occupy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Show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ndow is an rectangle area on the act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non-RIP text are printed. This rectangula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visible. You might find it necessary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x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GUI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ont is the default font. There are variou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or GUI (namely buttons) application, wher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xt is not too 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a bitmap font, so it displays much more rapidl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ca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its characters have the sam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small in size, compare to the other fon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than the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Keywo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translation is useful where the text str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With this option is on, when you save a RIP file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ill scan any text for the keywords defined in DEAD.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defini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Dead Boo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for people who are creating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Dead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 DB.DOC if you are interested in Dead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has a built-in ANSI-to-RIP scrip conver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merican National Standard Institute, bu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telecommunication world as text with colo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IP ages and today still, ANSI text is the best a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from most bulletin boards. If you are a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large pile of ANSI files for your 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se file a graphical make-over by importing them into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ANSI feature is designed mainly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font #1, most ANSI art-works will appe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due to variable character size. Dead Pa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background colors. ANSI animation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mport plain text (ASCII). The conver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text is limit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window (usually the whole screen). Any tex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. A smaller font enables mor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import an ANSI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Import tex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ANSI icon in the Tool Box (if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or selec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ing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also has a built-in PCX-to-RIP-ico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originally created by PC-Paintbrush. Today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standard format supported by almost al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raphics. Unlike other conversion program,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p a large, or possibly full-screen pictur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s that RIPterm can load correctly. As in the c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perations in RIP, the remote user's compu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s in the \RIPTERM\ICONS directory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(see Chapter 6 - Bit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accepts black and white and 16 color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picture should be 640x350. You can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with higher resolution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s portion of the pictur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thering or color conversion is performed.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file with more than 16 colors (such as 256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graphic software (such as VPIC by Bob Montgom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by Alchemy Mindwork) for better result.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EXAMPLE.PCX, a 256 colors PCX file rendered in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rough dith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import a PCX 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oose Import PCX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PCX icon in the Tool Box (if it's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or sel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Chapter 2 - Open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you might need to jump to DOS. Dea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global variable SHELL, and loa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If the variable SHELL is not set, Dead Pai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:\DOS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rton DOS is in use, you should ad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HELL=C:\NU\N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enough free memory, the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jump to DO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oose DOS shell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[ALT]-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t the DOS prompt, type "exit" to return to Dead P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pter 8 *      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relatively short, because we alway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trouble when we can, when w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probably the most valuable resource i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short, problems happen. The best way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 running smoothly is to let it hav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00K of free memory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simply does not recognize XMS memo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pointer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mouse (or perhaps other brand also)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in Background Redraw mode. The mous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en Dead Paint redraw the picture.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ackground Redraw is enable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aint, if you own a Logitech mouse,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get mouse pointer back if it disappeared...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it [L] to choose the 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are in Command Mode,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to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the left mouse button to create a line object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ation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it [BACKSPACE] to undo the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your mouse pointer back, dis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i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pointer looking 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Microsoft mouse driver ha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rove the look of the mouse pointer. Howev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ook of the "improved" mouse pointer irritatin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crosoft mouse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aint is an overlaid program, mea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eside in memory at run time. Func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when they are needed. This me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eds to re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ARE.EXE is installed, the above operation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 violation. This is the case with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Dead Paint 4.0. Right after the report of the bu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e conflict. The official release should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are violation persist, un-install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un-install SHARE.EX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DOS prompt, type edit c:\configuratio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edit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Look fo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=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"rem"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install =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it [CTRL]-[Q] to exi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find SHARE.EXE installed, it's my spe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utomatically installed by Double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