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: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 These are options/features/changes planned for the next release 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RIP Graphics.  The King's RIP Graphic will be done (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aused us not to get this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ANSI Graphics here and there in miscellaneous plac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NSI's there now, but we'd like to add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anding upon the "King's Quest" set.  This'll be expanded up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uilds/Rebel's Corner will be finished, and improved up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pansion of the taxing system that the King sets.  Property and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those editors will be done in CONFIG.EXE.  Player, Monster, T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-Time online battles and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wner's of the Inn/WS/AS will be able to set passwords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discounts/free items from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-Node chat room(s) in the Inn of Casimonda - complete wit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lirting with characters of the opposite sex!  (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be included in the next version, but it's planned for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- since this option is so ma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Royal Gifts" to the Royal Characters (Squire, Duk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now.  Of course, the usual bug fixes and litt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 come in every new version.  There are also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'll be added in the next version that are not listed 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just too many to list (the above is mostly the major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unning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 Brooks, BF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WW] : 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fs@sk.sympatic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