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History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v2.00 official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b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/Jailed players are no longer allowed to re-enter.  We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down this bug and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other little nitpicky things were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a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crept up since 1.95 was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ce Infiltration should now work right.  It screwed u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Royal Guards to defend the King/Queen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actually let you deposit Gol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500 Gold Pieces are given as startup Gold to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load up the Inn's Conversation file (INN_CHAT.TXT)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hances of running into the Dark Figure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now show the time that the player entered the gam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erroring out if a bad parameter is entered, RO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ccordingly, and inform the SysOp/user of the err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tats will now be displayed upon entering the gam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umerous fixes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in victims of combat will now remain dead after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ing mail to characters of the same sex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pposite sex would work, but not to the same sex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omantic routines now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beautiful sunny day that I should've used to help my belov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other's Day", I finally finished a shaky version of the new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 placed it on the BBS for some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8% re-write of the original, fantastic ROK was done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us...here it is!  The *NEW* ROK!  It'll ROK the BBS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THING was changed.  And I do mean EVERYTHING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o list here...check it out, and you'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002 should no longer occur during execution of both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, hopefully, most of the problems reported in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we didn't include this in v1.05, but the format of the ROKINFO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STRU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 inactivity timeout sequence when entering a command. 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blems than need be, so it's removed for now until we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r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mainly an upgrade patch, to fix the reported problems that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mprovements to the Gang Battles.  Now will actually work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/detailed option has been removed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 Listing will actually wor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CORD LOCKING PROCEDURES implemented! ** If all goe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, duplicate accounts and other problems plaguing ROK's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completely erradicated.  One of the major n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sequence has been moved to an external file,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les MANY things, these include: Check Record #0 problems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 file, remove mail for all deleted play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 A much-needed improvement on ROK's maintenanc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Lis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routines where re-written, with many new changes. 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ixed, including the 8000k limit on the message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allow the reply to quote only the PREVIOUS mess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essag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merelda's Magic Shop has been moved to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The biggest change in this version (drum roll please)...  3rdPart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implemented in this version! **  See STRUCTS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 of the Player, Monster, Level, and other records in RO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ll take advantage of this great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**MUST** be ran now with RUNROK.BAT *INSTEAD* of ROK.EXE.  RUNR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of the necessary EGO routines that wer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LSO, please take a look at the RUNROK.BAT file and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(The ROK Dir line) to the correct path to YOUR R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un-time error in the upgrade program (the filename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TO101.EXE -- now it's ALLTO102.EXE) where it would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DWORDS.DAT did not exist in the directory whe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amounts when a player robbed the b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adicated error after reading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/Queen does NOT exist in the Realm, the next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new player or not, will automatically be corona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players list the characters in the Fields/Inn/Pa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how the players who are in Jail.  It will show who'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L)ist All Characters option off of Mai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problems in the Kingdom Event sequen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bug in the Kirin random ev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ncarnation should save the player at most Black Potion dea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f we've missed any places, let us know, p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after a successful Kingdom Rebellion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would not be properly cor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v1.02, you may have noticed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some minor changes in the PLAYER.DAT file. In ALLTO1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0 is copied to a new record at the end of the PLAYER.DA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, should Record #0 (for whatever reason) ever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it will not matter, since it won't exist anymore.  ROKCF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will no longer allow the editting of Record #0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many SysOp'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EGO #2 - Esmerelda's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reset from within ROKCFG.EXE, it will now delete the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all MSG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ranks all characters listings in order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experience.  Much easier to view who'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t with this new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 and Cleric Spell "View Other Character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dom has only one Soldier in their Army,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in Kingdom Negotiations with Aphrenam or 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 lot of checking when a player commits suicide. 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the Owner of the Inn of Casimonda, it will retur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ed NPC - Logan.  Likewise, in the Health Revival H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ownership to Othello, the default NPC HRH Own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eased player belonged to a Gang, it will remov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here if a player committed suicide it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ew players into the game for -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of Kisom can no longer assign the same Royalt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e players.  For example, the King/Queen could have 3 D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 (there is only one player for each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will now deduct Hope/Logan's loyalty to thei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regardless if they enter the game or not.  It'll also now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a divorce instead of them finding out in the news. 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OKCFG.EXE's (E)ditor's Menu, the (7) Kingdom Edit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regardless if the SysOp has registered ROK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ricate Gangs Editor has been added in ROKCFG.EXE's (E)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ealth Revival Hut (HRH) Editor has been added in ROKCFG.EXE's (E)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is almost identical to the Inn of Casimonda Edito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properties which can be purchased with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Prince, Princess, etc), and the King or Queen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 Dungeons without having to sneak into the Pal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erson of Royal Status can no longer access the Rebel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Player Battles a bit more evenly. 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ho attacked another player almost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Monsters are a little stron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HRH now gets 10% of the profits earn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instead of 1% (to make it worth the purchase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write to the Daily News when a Gang Member resurr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HP will no longer be completely healed after a battle with A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nces of getting caught when (R)unning away from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aised to 1 in 3 (it used to be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no longer be both Cursed and Blessed at the sa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 Transfers now use a players Gold in the Bank, not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st of Gangs is shown, it now ranks them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angs' combined experience.  Much easier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ng Batt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's bank account can no longer exceed 1.5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long struggle with multiple mountains to overcome, BadW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een implemented into ROK.  The format is the same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ut there today.  A maximum of 20 words can be in Bad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will check for BadWords in 1. Conversation Areas (Palace,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orner), 2. Messages between the players, 3.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 victory/defeat, and 4. Mak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vote more than once/day on an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ng Member can only resurrect one player per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read the Book of Kisom's Secrets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this version, the Gang Battle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.  In the process, the duplicate account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 deletion bugs were both erradicated completely.  Hopefully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problems stemming from this area, but one can never be to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y first public version of ROK was releas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- ROK v1.00 - to all, finally, after 3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22nd, 1996 - Version 0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Gold in the EGO "Esmerelda's Magic Shop"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curse other players.  This fixes Negative Gold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ich stemmed from this option.  (I don't know how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at o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Casimonda Owner can no longer set the pri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over $500,000.  This fixed a huge bug with regar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eing given to players (a huge advantag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August 13th, 1996 - Version 0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Gangs Resur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listing of the Gangs if no gangs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problems in the online d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purchase as many Soldiers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ir Kingdom Treasury Funds run out from Aphrenam/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O Funds coll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do battle in Gang Warfare if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a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Assigning/Demoting of S.Ranks in the Palace for the King/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this way.  Fixed a few problems which stemmed from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duel account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August 9th, 1996 - Version 0.95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s can no longer challe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where players would not be able to read more than o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9th, 1996 - Version 0.95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ior's can no longer *ADD* Field Fights.  I found tha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advantage comapred to the rest of the Guilds in the g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smart (and patient), s/he could go through the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.  Not anymore,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ATM page in Othello's Book of Kisom'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ith Social Rankings can now chat in the Pal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was supposed to be in the last version, but I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.  I don't think the King/Queen will like talking to themse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n "N/A" (not available) check for the 4th and 5th Sp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 Sorcer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player is defeated in a Player Battle, the other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10% experience - just as if that player had done bee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/he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ning some tests I found that the amount you hav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llector is MUCH too high.  Instead of it being around 5% to 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at it should have been, it was around 20% to 2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eing taxed.  This was due to a bad calculation err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ince been fixed.  I have tested the new metho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, and it appears that it's always tak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.  Good thing I fixed this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ROK is reset from ROKCFG.EXE, it will now delete the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Maintenance Flag file (TIME.DAT)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's once again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regards to Atma's weapon.  What happened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the player's weapon NAME wasn't being chang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ctual weapon was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ax Time.  It should now add the Gold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dom Treasury and the EGO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AJOR (and I do mean MAJOR) bugs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MAIL ROUTINES ARE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ng last, after nearly two months of trying to get them to wor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inally kicked in and figured out a STABLE (and quite eas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em.  I've ran MANY tests, and it appears to be ROK soli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intended...).  Boy, am I a happy gu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EGO'S HAVE BEEN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NY hours of hard work, I've completed a COMPLETELY uniq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EVER been used in ANY doorgame ever created!  EG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ROK Documentation - ROK.DOC.  Three EGO'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 at this point. They are: 1. The Altar of the Deities, 2.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Shop, and 3. Temple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GANG'S HAVE BEEN COMPLET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ROK now boasts GANG SUPPORT!  After 14 hours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I finished Gang Support (it was harder than I thought...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well -- there could be MANY bugs i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NTER key press will now get players out of most menu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assin Technique #4 -- "Mutilate Re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the HoneyMoon sequences for both Hope and Loga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 -- not current d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Experience Rewards after a victorious p.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completion of Mail Routines, (T)ransfer Funds now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the HRH.  It's much the same as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ownership.  Owners of the HRH receive 1% of all mon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s being healed (a lot, ac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ly 21st, 1996 - Version 0.9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NEW* NODE0.DAT.  Type "ROK 0" on a command line to boot u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is file is the word "Local", bu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o know that you want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Kingdom/Rebel Funds &amp; Soldiers when RO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ALISM APPROACH TO GAM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"Kingdom-Style" doorgames, ROK approache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uch of Realism not found in other doorgames today. 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dom chance that the King/Queen of the Realm of Ki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aded from another Kingdom (Ishkan, Aphrenam, etc)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chance that one of these Kingdoms will want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Sort of like where Canada trades certain g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for example.  In these trade bargaining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can purchase Soldiers, sell Soldiers, demand tribute (G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ve Tribute.  When they quit the meetings, there's a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egate (Verian for Ishkan, Borland for Aphrenam)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at they immediately declare war on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a new approach to implementing realism in doorgam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uch new realism is that when a player is Jailed, s/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tured", so to speak.  Basically, they'll lose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/Defense/HP.  Let's face it.  For most incarcerated people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cake walk.  ROK now is more realistic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IMPORTANT AUTHOR ADDRESS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 haven't moved.  I still live at the same address as bef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16 years old, and perhaps in the next 3-4 years, I will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parent's house, I don't want to change every document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've ever made.  My Mom owns her own business, an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12 years, she'll be in the same place.  So, all registration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t that address (c/o 834 Ninth Avenue NW).  Anoth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that my Internet Server has switched Domains.  It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oksk@SaskNet.Sk.Ca".  Rather, it is now "bfs@sk.sympatico.ca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"Palace Dungeons" in the Palace.  Since v0.95a,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crease in players who're being Jailed (cannot be attacked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become jailed at the end of the day, simply becau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being attacked while they're offline.  Players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the Warden to get into the Dungeons, then they can attack wh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It's another one of ROK's secret's, though.  Press "D"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ck into the Palace to access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"Yesterday's News" file (ROKYNEWS.TXT). 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've been easy to do, but it was HARD! :-)  I have al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up all of the "missing lines" of text when a new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new listing method MANY different times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 100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w lose 10% of their XP when they're executed after a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versation area: The Palace of Kisom.  King/Queen and all the S.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nverse between themselv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many things in the Weapon &amp; Armour Shops.  New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now ask Matt/Anna for the best weap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old on Hand, instead of having to look at all the price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best one.  Players can now Haggle the prices - up to 20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d off of the weapon price.  Players who are the King/Queen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Ranking are entitled to an automatic 10% discount on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s BEFORE Haggling.  Another thing to note is I've re-done the way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/sells the Weapons/Armours.  Basically, it's less code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can tell it's perfect - but there *could* be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Kingdom Editor" in ROKCFG.EXE's Editors Menu.  Here, when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can edit the Kingdom Funds &amp; Soldiers, and the Rebel'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NSI! :-)  I'm hoping everyone likes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Kingdom damage when compared to the Rebel's da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-To-Rebel battle.  The way I had it before was th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kill more Soldiers than the Rebel's would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(R)un from the Tax Collector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Jailed if they're caught Running/Brib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 players will now have to pay Double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dds the Gold to the Inn Owner's bank account when a player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.  Also the Owner can now sleep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 Bug Report/Comment/Suggestion Fo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the boring "I have no comment." stuff after a player cho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eir victory/defeat after a player battle, I'v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sponses as well as different descriptions of the typ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took place.  For example, if it was a first-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y something like "I'M DEAD ALREADY!?", questions &lt;name&gt;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is wa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 The Wizard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ob The Kingdom Fund when Sneaking into the Palac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Player Battle, there is now a 50% chance that the chall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e first strike on his/her opponent.  More real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/Cleric Spells, Enchant Weapon &amp; Enchant Armour, now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are supposed to.  Enchant W. gives a 10% bonus on eve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not spell attack), and Enchant Armour absorbs 10% of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during battles.  These spells work in either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s.  They were WAY too w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ed down the Monster's battle damage.  I actually tes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is time, and it seems to be much better now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do outrageous damages.  Should be fair for all play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regards to the usage of Assassin'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would take away from the Maximum Skil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mplemented an alternative way to kill Atma.  No, you wo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th this method, but you will receive 250 XP * Level w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one of the many secrets for players to discove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has been added - Players can now purchase a "Magic Po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, The Wizard, in the Health Revival Hut.  You'll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ke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us available in ROKCFG.EXE's Player Editor. 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status to "Not Jailed" if you want to get them out of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's Book of Kisom's Secrets random event in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and the Alley.  You can find this book once every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ealm.  There are nine pages, each page gives one secr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layers will know, but with this version,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s, so they'll have to read the book to find out how to ge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July 1st, 1996 - Version 0.9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regards to the users records.  Well, it'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explain, so I won't bother.  In short, it would blo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record to about 1.2k/record.  It should be around 262b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, thank goodness.  I didn't sleep much last nigh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attack-a-dead-player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30th, 1996 - Version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one of the rewards given when a Paladin, Cl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cerer pray's to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Sysop-To-User chat sequence.  Much better than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fresh the entire screen after the chat has been ended. 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, but if there are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, I have fixed all the bugs surrounding the usage of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There were bugs if there was a certain combina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, etc.  It's really hard to explain.  However, after I fix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extensive testing, and I haven't found a flaw since.  Again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e Techniques problem once and for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Statistics screen when the Assassin Technique "View Cha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I had it as the OLD screen when ROK wa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  It now looks like same as the normal View sta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has another characters statistics.  This chang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din/Cleric spell "View Other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n showing an external file, such as listing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wing the daily news.  Basically, when the file was down sh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it would not properly close the file. 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hown more than 13 times (any combination, not just listing player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traight), it would give Run-Time Error #4, which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hown in ERROR.LOG.  I don't know if anyone has 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yet when testing the game, but I'm glad I fixed 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elusive bug, considering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and the Buying/Selling of the Inn of Casimonda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K Documentation (ROK.DOC), on Page 7 (ROK Info &amp; Notes)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it there the first time.  Sorry! :-)  It also now show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ney the King receives from tax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DE1.DAT doesn't exist when ROKCFG.EXE's (S)etup Node(s) option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created.  The way I had it before was it would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Rainbow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amount of Gold you find at the end of the Rainb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random event.  Basically, it's based on the player's lev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din's/Cleric's/Sorcerer's can now cast spells OUTSIDE of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s.  It's done in the (V)iew Statistics screen. 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ric's can primarily use the "Heal Wounds" or "View Other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while Sorcerer's can cast "Reincarnation"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lls that can be cast outside of battle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n those.  Major new option for these character class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Kingdom-To-Rebel fighting stuff. 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ged "ATMA.DAT", and "INN.DAT" into the Global Variable file (ROK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(A)TM (Automated Teller Machine) in the Fields.  It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Field Menu, but if you hit (A), i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/Logan now can divorce a player if they're married.  Did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w change the Tax Rat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how many Soldiers players can afford when drafting soldi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's Cause instead of making them do the calculations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ALL ending sequences.  Much better than before. 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s for: King/Queen, Prince/Princess, Duke/Dutchess, Squire/Squi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Cleric, Sorcerer, Assassin, and Warrior Guild Memb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"secret" ending within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Guilds Descriptions when a new player is deciding which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feature!  Players can now steal the opponents weap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ous against them in a player battle!  And, possibly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games with this feature, if the SysOp wishes, s/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weapon stealing altogether!  The best of both worlds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your ROK game, simply disable it in ROKCFG.EXE.  O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 DOES decrease/increase the player's streng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opponents weapon (the same for the oppone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unique idea NOT found in any other doorgame!  "Atma" has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.  It's explained in the ROK Documentation (ROK.DOC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what it is.  Basically, it's a unique feature where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s Atma in a player battle, s/he will be able to keep Atma's Wea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  It's much stronger than the most expensive weap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option! (If the SysOp wishes to do so, it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Editor in ROKCFG.EXE, fully functional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another unique option NOT found in any other doorgame! 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can now be bought by players!  It's explain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Documentation (ROK.DOC).  No need to go into detail here.  I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they can disable it in the Inn Editor in ROKCFG.EXE (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- The Alley!  (HINT: Press "*" from Main St to get to it)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mmit Suicide, Sneak into the Palace, and Rob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limits the number of times a player can cast spells.  Uses a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comparison to Current HP and Max HP, but replace HP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P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3rd, 1996 - Version 0.9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ROK Documentation!  A whopping 126k of inform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(R)equest Advice From Master" in the Training Cen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 Master gives you is available in the AI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counter" in the Online battles.  Basically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"Waiting for other player to decide......"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oesn't choose an option in seven seconds, then this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ave the fight or continue waiting.  This should hel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's with online duel problems.  I hope this wor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ending game sequence where it would tot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the Sakar Kane HP rating *not* decreas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:-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nster Battle Damage.  Reduced by more than 33%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asier to play now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fixed a MAJOR bug in the HRH (Health Revival Hut).  Bas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, the cost would turn to a negative number.  Thu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he player nothing to heal, plus s/he would get that negat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ir Gold On Hand.  Had it is an "Integer"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ng Integer", if anyone knows what I'm talk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 Daily News &amp; Happenings and Li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from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increased the amount of Gold a player receives when they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  After playing the game myself on my BB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I realized that the Gold rewards were MUCH to minimal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.  I couldn't win - and I'm the author! :-)  In some cases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200% increase was given.  Most, however, were about a 75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$1 Gold rewards are removed, and replaced with a "normal"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some of the stuff in the HRH (Health Revival Hut). 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some much-needed information regarding how much H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, etc.  Now gives appropriate amount of HP, as well 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o heal one HP, the player's current HP status, and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ch easier now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odds of getting a random event in the Fields from 1 in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8.  We'll see how thi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display the correct Node Number on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when a Paladin/Cleric casts Heal Wounds/Complete Heal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t the player choose another command.  The way I h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ould heal, but then the monste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.  Sort of made the spell a bit usel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ainbow random event in the Fields.  This should help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lacking some much need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lf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pirit of Beautificatio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gfried's Founta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16th, 1996 - Version 0.9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cost the King/Queen of Kisom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Soldiers.  Had it as the cost of 00 instead of 10 Gol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Old Ma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omewhat large bug in the Kiri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.EXE to the file.  This will simply set all playe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Now" flag to OFF.  This is ran from the batch file before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.  Useful on single-l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changes throughout the game...  I'm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ller, I just don't pay attention sometimes.  Typing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inute has it's drawbacks ya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event for each character class.  In shor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one event for each of the five character clas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oesn't have a class, then it will simply figh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ich dealt with the beginning screen.  Basic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quit from THAT screen, instead of from inside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rase the first player's record from the game.  HUGE bu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15 minutes, I erradicate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June 13th, 1996 - Version 0.9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always decrease a player's lev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loses a level due to the 10% XP loss after a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it now decreases their Strength/Defense/H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refill a player's HP if they've been kill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igning of Rankings to Squires/Squi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ld Ma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turn the OnNow Flag to OFF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Division By Zero"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OnLine Duel feature.  It's hard to expl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other trying.  Just know that it's fix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Sorcerer's Guild regarding usage of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Only happened with Sorcerer's, though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Assassin's Techniqu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ost of Soldiers from $100 Gold to $10 Gold/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June 7th, 1996 - Version 0.9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the OnToday variable would not be reset to Fal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- meaning that if a player was killed, and s/he has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day, s/he would not be allowed in the game today, because the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as set to True.  Kind of complex stuff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lank record error when it would screw up the order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if a deleted player existed in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battle damage.  Should do much less damag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/players now.  Re-balanced the ga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NTER is pressed in the Healer's, it'll now return them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#2 upon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leanMode is Enabled, then the (F)lirt With Bar Pat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on the Inn of Casimonda menu, nor will it inform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disabled this feature should the "F" key be 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blank input is given in the Inn/Rebel Conversation, it wo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ir Stats from the Weapon &amp; Armou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llows color codes in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 25% chance of being jailed when attempting to bribe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GuildMaster is dead, then a Guild Member cannot challen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uildMaster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can now assign Female S.Rankings (Princess, Dutchess, &amp; Squi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male characters in the game.  Now should hopefully be sexism fr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 is a female, then it will now say "Queen!" instead of "*King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references to the "King" in these documentation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"he" or "his", but it could be a "her" or "hers" as well.  I a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xist pers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now gets 3 Gold pieces for every 10 Gold collected by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if $10 Gold was collected from a player, the King would get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old.  This is automatically put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nversation Editor - the SysOp can edit the lin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r Rebe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's can now specify the path to dropfile in the command lin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OK.EXE 1 /PC:\BBS\NODE1".  /P, then the path, with or withou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ROK to look for the drop file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addition - when a player is defeated, either in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s/he loses 10% of their experience.  After this is calcul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XP is less than the previous level's requirement, t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rop a level.  Meaning, for example, if level 2 required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pass, and this player was level three, but dropped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 that player would now be Level 2.  Sort of complic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 - it's a great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editor.  Atma isn't actually coded into the game yet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nd, 1996 - Version 0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n absolutely fantastic beta team, I must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#2 upon first player log-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eird bug that when a monster/player missed during a f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P would go up.  (resulting from subract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P, &lt;two negatives = positve, if you don't know math 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appropriate information in View Stats screen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S)pell Info, and s/he doesn't have spells/techniqu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Armour Shop where it would give no Gold to a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sells thei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the two Chat Files to the standard ones that come with R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hoos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when proposing marriage to Hope or Loga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a 1 in 10 chance of getting a random event, instead of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players play the game on my BBS, it seemed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etting events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Saturday, June 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n't it great that I put it on my BBS before I put it out for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at all the stuff I fixed/changed before it went out! 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ester's some headaches, I'm sure, since today I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3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 where a memb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ve the Guild unless s/he attacked the GuildMa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(S)etup Node(s) Menu in ROKCFG.EXE.  ROK now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Nodes, each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minor bugs when (U)sing Assassin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r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resign from a Guild if they ar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9th, 1996 - Version 0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gives 10% interest per day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an "OnToday" flag.  This way, if a character has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/he hasn't played yet today, then s/he will be able to pl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to some players if I didn'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Defense in determing damaged inflicted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know how I could've missed tha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thod of Listing Players.  Now, ROK will writ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ROKRANKS.TXT, and then read the file in, similar to ROKT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also be used as a bulletin of some sort for BBS'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wi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Gold in Weapon/Armour Shops when purchasing a new weapon/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AJOR bug in each of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able to toggle the online status of a player,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m in Jail if they wish.  Also re-worked some thin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May 28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advances a level, it will now reward them with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character class.  The formula is : Random Num between 1 &amp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5.  Meaning that if it was a level one player, it would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wrote the Sakar Kane ending.  Now is much more r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dings depending on what type of character class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you are in the Realm, and other variables.  In new versions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do the ending sequences totally, to add more "spice"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May 27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comment in the Daily News if they have been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ttl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the amount of player fights available to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Don't know how I could've overlooked it when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rites to the Daily News when a play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did the View Stats screen.  Now has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Information as well as Spell Information, and an EN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the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use Spells in both Monster and Player Batt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 them from the Paladin's, Cleric's, or Sorcer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May 26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things in the Sorcerer's Guild.  Seems I overlook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ding it in that it was exactly the same as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things when the Tax Collector comes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s.  Now doesn't ask for Gold if it's less than $0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hance that a player will be sent to the Palace Dunge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if they try to Bribe the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new GuildMaster's name in the Daily New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uild has challenged and defeated the previous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in the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rror Logging to ERROR.LOG file when ROK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aturday, May 25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cost of Soldiers in both the Palace and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Players complained that they didn't know how muc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o hire a Soldier.  (100 Gold per Soldier is th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lays (again).  Should work better n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Coronation Ceremony text in ROKTNEWS.TXT 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2nd Option when deciding Darok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s to list characters sleeping in both the Palace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Weapon for each Monster.  It'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looks for enemies in the Fields.  Configurable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ROKCFG.EXE for each of the 200 Monsters in ROK. 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n purchasing a new Weapon or Armour. 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 entirely at this point.  Fix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24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list the available Weapons &amp; Armours i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mour Shop to se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re it would show the wrong Level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display the menu after it paused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May 23r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Delay procedure from one that I used to Pasca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Procedure.  Had some proble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is deciding which Guild to join, it n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are in each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2n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version of Realm of Kisom, 0.90 w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the authors BBS - The Inner City BBS (306) 694-5864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