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K: F.A.Q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*=--=*=-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Frequently Asked Questions (FAQ) that will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 some problems that you may be experiencing with Realm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When a user tries to access ROK on my BBS, it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, and simply returns them to the BB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is is most likely caused by your ROK Batch file no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properly.   See the above section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*} NOTE - ROK *might* not be getting enough Memory!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 to check if this is the problem: If, in the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ch file, you have "@ECHO OFF", delete th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ROK again. It should know show you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when it tries to execute ROK from your BB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it executes the command line - and if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like: "Not enough memory to run progra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at's the problem!  :-)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how much Memory your BBS takes up, run 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batch file and see.   Then, consul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 info on reducing memory us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then work for you.   ROK automatic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of it's files into EMS, 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ROK has the OnNow flag ON for a user who isn't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!  Another user enters, challenges that person, and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ws up ther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is error is caused by an Abnormal Exit from the game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had an error, a lock-up, power failure, etc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pen when a user drops carrier, though, ROK is smar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cannot figure out how to pass the correct Nod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ROK command lin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Each BBS Software is different.  Almost all of them us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present a Node Number.    You will have to consul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Documentation to see how to do it.  Sorry I can'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more assistanc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My registration code doesn't work!  Help me out, plea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Extensive testing has been done to ensure tha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*should* work.  However, if it does not, DON'T PANIC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contact the me, and I'd be more than happy to help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don't know how to change my US funds into Canadian Fund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Don't bother!  I accept BOTH Canadian AND US Funds 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s!  In fact, we at BFS PREFER US fu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want to run Maintenance today - agai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Simply run ROKMAINT.EXE, and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have a bug report that isn't addressed anywhere in you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Fabulous!  Fill out BUGRPT.FRM.  Send this to me. 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ing me are given on Page 8 of the RO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Please* be as clear as possible when explaining the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so, please print, if you can, or write neat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I have covered most of the topics here.  If your ques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, then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may call my BBS - The Inner City BBS, at 1-306-694-58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FS now has it's OWN echo completely devoted to discussion, pro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eneral information of ROK, Avalon, and Blazing Fire Software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like to connect to this echo, the tagname is "ROK".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, we'd love to have YOU in the echo!  This is the primar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doNet Echomail support of ROK/Avalon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ope that help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The BFS Guys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