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Upgrading to v2.00 Proced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BFS recommend a fresh install of this new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realize that resetting your current ROK game might be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s in that they might lose interest in the ga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new version of ROK is a 98% total re-writ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is is almost a completely new game to them.  Thus, a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HAT bad...  Believe me, the players will thank you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member to check README.NOW before installing this version of ROK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atsoever with upgrading and/or R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contact BFS any time.   A list of ways to contact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CONTACT.DOC file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unning ROK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The BFS Guy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