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age Kingdoms -- All versions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&amp; Design by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fun writing this game.. okay, okay.. so the long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trying to figure out where the hell that bug is g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ing and tiresome, but overall, it's an enjoyabl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seems that Im not taking this seriously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maybe not. This is nothing more than a game and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s some basic, regular stuff for you: This game contains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. kinda.. Id give it a R/PG17 rating &lt;but th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youngsters can handle that kind of stuff and paren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. in that case, Id say PG13&gt;. Why? Prostitutes, drugs, car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assorted material. However, even if it is in tex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ffended by this, you shouldnt put it up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come to me, because you probably couldnt handle m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females tho. I DO have some manner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ort, use at your own risk. Believe it or not, thats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sclaimer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Michael Preslar.  Michael Presla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ichael Pres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 other than Michael Preslar or Elysium Softwar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of distributing unregistered copies without prior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either Michael Preslar or Elysi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that publishes a shareware cd and would like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vage Kingdoms on it has permission to do so.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latest version from Michael Preslar, and let him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 so. Authors like to know where their software is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anks fella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Aww come on! 10 bucks for this game aint that bad as compar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games that offer half as much for 15, 20 even 30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avage Kingdoms, players have 2 purposes. They must firs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ll out of each other and become THE man, then they mu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together to win the game. All the while, they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with normal life and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classes and 6 races the players can choose fr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30 different combinations. Then theres the jobs.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, bartender, king, theres quite a few and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ups and 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write this game because I loved RPG enviro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hard to get a group together for D&amp;D, and I couldn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games that did the same job. This game does tha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for you as well. If not, lemme know. Ill see what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more pseudo-re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config.sys file. ANSI is necessary tp play, so only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s will be able to see the menus.. SHARE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oaded IF you intend to use the game in a multi-nod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under DesqView. The game is RIP aware but NOT a RIP Gam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it be. A FOSSIL is NOT required to run the game, althoug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upported if it exists and is recommended in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time slicing support is provided to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25k of RAM are needed &lt;in alpha005..&gt;, a computer, modem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and if you run it in interbbs mode, a mailer. If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se these things, then the game well, wont run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.. too simple.. I know! The world will implode and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will be on your conscience!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will NO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.EXE             - some nuclea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config.exe       - a great editor for sk! uses liteb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      - atomic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ANS          - mustard gas in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.ANS         - i think this is a real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.ANS          - okay, another real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ans         - my do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ns        - a bbs promo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DOM.CFG        - time for me to get real.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BAT         - contains several differe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           - the map file. editable, but i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.dat,         - these are monster data files.. a bak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.bak           just in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arious docs/forms/tex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SAVAGE KINGDOMS when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DAT      - Player'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pshop.dat      - Weapon shop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shop.dat      - armor shop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wna1,2,3.dat   - armor pawn shop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wnw1,2,3.dat   - weapon pawn shop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DAY           - Today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.DAY       -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cfg.dat      - holds the active node's info (who's o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SAVAGE KINGDOMS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docs and bug report files, all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the yester.day and to.day files. Im not so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.EXE tho. For some reason, Im guessing the game will run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ain executable. &lt;who says software authors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nse of humor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FG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ve used a sample sysop.doc from the ddplus pack..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? I wanted to spend all my time on the game, no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writing docs. This section  was all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SETUP.EXE. Since Ive chosen not to use this, Im re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. So here we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KINGDOMS.CFG file.. This file contains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s, what drops files and where, and the like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KCONFIG.EXE, and reset the game. There are a lot mor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KCONFIG, and Ill add dosumentation for that whenever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time to sit down and work on a 50,000 page text file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 Its usu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it loaded anyway, unless you have no RA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the case, well.. 1) dont run this multiline. 2)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computer, because most computers now a day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s may be used. Most of these can be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DOM.CFG file. Im sure you already know that I used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rite this game. From what I read in the DDPLUS pack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arameters override anything in kingd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Batch File for 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Batch File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 think you have found a bug in the program,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s, zip up a copy of the bugrpt.frm, your kingdom.cfg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.log files into a file. Name the file whatev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letters of your last name. A zip file from me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LAR.ZIP. Your last name isnt 8 letters long? No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use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nd the zip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X00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X00, to lock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X00 1 384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ngdom.cfg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ven - Thanks for finally making me get off my ass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cal and writing this door. Hey, when am I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200 you said i could have?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Nemo - Sysop of Dreamland..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rates - Sysop of Land of Misfit Toys..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starter - Sysop of Grin and Bare it.. bea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work guys! Keep up th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Hooper - Thanks for the help on my userbase.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hdbaser.pas unit, i dont think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 correctly figured it out.. good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llFire. SWAG here you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of Q! bbs during the development of this game..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hat they wanted to see, and what they didnt want to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me through like a blazing fire. To name a few &lt;I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nd list these in order that they helped.. well, the o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anyways.&gt; Raven, Socrates, Jinx, Riddler, the other Ji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, Zaphod, and Wraith. Theres many, many more.. People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items, dialogues, etc from all over.. newsgroup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networks, chat, graffity walls, you name it.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my prefere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mail: 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tmail: 1:123/127 &lt;fidonet&gt; 999:999/0 &lt;bloodnet&gt; 10:3030/501 &lt;sof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oice: 1-901-475-1330 between 6 pm and 10 pm.. im on central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courteous. Call me at 3 am, and ill send someone to br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mbs. No, seriously. Wondering where in the world youre call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 north of Memphis, Tenn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ood ol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 c/o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8 hwy 5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ington, tn 3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allow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unlimited free updates and upgrades (not like so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uthors who charge for major upgrades/updates!) through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ss to the game support conference on my BBS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just print out the registration form (REGISTER.FR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the 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18 Highway 54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vington, TN 3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nfocomm.com/personal/cloverso/elysiu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!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01) 475-6951  (??? to 33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odNet 999:10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DO or BloodNET mail system. REMINDER: No disks are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he most current version you must call OR freq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ifferent game in many ways.. where else ca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kingdoms that offer the same thing? Of course,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acism, prostitutes, different curriencies, houses and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Keep in mind that there is adult content in this game!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graphic or explicit, it does have its dirt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lways, and out of habit from living in the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for giving Savage Kingdoms a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x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