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World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entire doorgame that I drew rips for. You can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hey, you have to start sometime! I want to thank the author,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nke, for having the faith in me(a total unknown/noname)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create the graphics for ThunderValley. This is a fun ga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(as far as I know) in that it sends the rips to the us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without them having to download icons or wait for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game and if you want to get in touch with me, my inf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ignature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OutWorld Arts Forum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utworldarts.com/hts/bbs.hts?sho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__-__ |--| http://www.outworlda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|  _ _||[]| OutWorld Arts Ansi/Rip1.54/Rip2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 | |-|| -| Artpack released monthly, free re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_|_|_||__| outworld_art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ragonfire.net/users/K/Klip/  ICQ -- 129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