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U N D E R    V A L L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with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1995 By LAI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=NOTE=NOTE=NOTE=NOTE=NOTE=NOTE=NOTE=NOTE=NOTE=NOTE=NO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B is a wide Beta release for Thunder Valle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 V3.0B represents significant changes to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ncluding the low-level communications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as proven stable through our alpha and limit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However we have left some of the error-tr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s intact in this release. Error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o safely return will prompt the us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is game after giving them the error code.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ame screen but exit without allow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ome time since we have seen any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e were trapping for, however that does not me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one on ALL systems and setups. If you or any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ncounter one of these errors, please contact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 and description returned b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as the last thing the player did bef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error allow recovery to the ga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ud Younke and LAIRWare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he AUTHOR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under Valley is hereby given 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conditions in the documentation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is a combination user-fight, trivia, roleplay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ed to work on multiple BBS platforms.  Thunder Val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game to get started playing, but can take week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best tactics. Custom question edi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 both Thunder Valley and the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The Thunder Valley Editor allows you to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or create an entirely new database file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and to edit the descriptions of the areas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ley through which you travel.  The unregistered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only uses the first 50 of the 125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release, and will not allow user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 After level six in the unregistered gam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wandering around the first part of Thunder Vall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D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represents literally hundreds of hour of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and research. We feel we have created a quality game,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esting to play, and with a long life before user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in as it inevitably does with door games.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s configurable as possible with the Thunder Valle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little looking you will find even more undocument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sonalize the game. I only wish I could mention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volved with the development these last months, but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quire a separate archive. You all know who you are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 If you feel that Thunder Valley is an asset to your BB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sk you to register your game. TV has become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, almost a living thing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all future releases. The future of Thunder Valle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gistrations. This is the only way we know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ke the game. Suggestions and questions are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oth registered and unregistered user!!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both registered and unregistered users on The Ea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r BBS ( see SUPPORT in this file). If Thunder Valley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game we will continue to develop it beyond the 2.x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you see now. If not we will turn our ful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game on the block. Help support the Shareware conce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under Valley help support the future developm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d, Brian, and the LAIR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NEW IN V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addition to THUNDER VALLEY is the inclusion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At the moment all RIP screens are sent from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executable. The interface is not y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able but we are working on that even now. We've ha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release the RIP version that we decided to go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ested up to this point.  Also, based on feedback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r beta sites some changes have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game play.  The safe-camp is now available only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certain points in any of several vital statisitic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to you and your players to determine what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! Also players are limited to ONE player fight per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one or two players from taking total contro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mashing all competition before they have a chanc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haracters. In TV1.02 we introduced dead player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intenance has been run. In other words if a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arly in the day and you log in later you can play tha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.. of course you are starting at a the new statisti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little things in the display were cleaned up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code to make things execute a bit faster, r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i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UNDER VALLEY EDITOR has also been updated with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hat really works! The wrap WILL NOT show proper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a.. in other words when you enter the data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ords can still be split, however th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descriptions WILL be saved with the wordwr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IN 2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new for the OS/2 users we FINALLY tracked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using the lockups in TVMAINT.EXE. Thanks to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t THE COMMAND LINE BBS for being our OS/2 guinea p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vancement is now a bit easier, more points for w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, and the user combat routines have been tweaked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ritters' who pop in on occasion to  harrass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back in travel distance when you lose, merel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erience points. Also the critters can pop up in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o help make your life miserable. The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ters have also had some changes and some tweaking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IP screens have been modded a bit, particularly the on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&lt;G&gt;. Big change is the registration. Registering 2.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s now only $10.00 and the editor will use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! For those who registered the game in the 2.0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, a code for the editor will be there shortly &lt;G&gt;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de is a bonus for consecutively answering 7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one more way to gain experience and some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Also when upgrading weapons, the game now credits you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cost of the weapon. In other wor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that originally required 5000 life points to master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of 2000 lifepoints toward mastering a new weapon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 in RIP mode that caused the click to continue butt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lfway in the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 Valley 3.00 represents signifigant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 The correct RIP screens and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re now automatically downloaded to the user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called from the users drive, this speed increa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detail in the graphics. Users may now select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the game. User to user email is now supported,and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s available. Thunder Valley now also gives up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Desqview, and Windows and supports mu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ode chat has been implemented in the 3.0B relea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55 multiple chat rooms ( we tested it with three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us know how it works on mo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ING FROM TV 1.xx o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pretty simple.  Copy ALL the *.EXE files into your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Copy TVTRIVIA.DAT and TVDESC.DAT into th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Copy  the TVMAIN3.RIP file and TVGOO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Thu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ough hu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TO THUNDER VALLEY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under Valley's data files are the same in 3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we recommend for the most enjoy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e reset. To reset the game delete TVPLAYER.D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allation instructions which follow.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 intact do not delete any of the exis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new TVMAINT Maintenance program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support the user email and aliases. Runn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VMAINT will result in scrambling the user mai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!  DO NOT run TVMAINT.EXE until after THUND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Be certain the Header in TVMAINT.EXE is for version 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IMPORTANT***  Registered SysOps!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gistration key for releases before 3.0B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! To secure a new key free of charge please contact 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agle's Lair BBS at (814)742-9364, FIDONet 1:2622/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voice phone number and the best time to reach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us to call you with your new codes. Other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US MAIL or attached to E-Mail to you on The Eagle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your mailbox,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gret any inconvenience this has caused. W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system to one of our own desig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maintenance problems we had with th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uple codes that didn't qui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VALLEY is run using a batch file like most otherdo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must include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THUNDERx.CFG2 [x is the node number for multinode  set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or)  (config)    (optional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THUNDER.CFG).  The configuration file  must resid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 THUNDER VALLEY.  The 'x' is the nod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this .cfg file. Each node requir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Single node setups do not requi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(DOORSYS or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Z_Modem Protocol file name (DSZ or GSZ the protoc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a directory available throug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Drive letter Thunder Valley is using ( C: , D: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Is BBS running under OS/2 (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ENEGADE\TEM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&amp; Brian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ALLEY will detect and use a Fossil driver if pres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nfigurations may require the use of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 THUNDER.EXE             EDIT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.CFG             LIFEP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MENU.ANS            SORT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MENU.ANS            SPECI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WEAPON.DAT            TURN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DESC.DAT              TVREG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BADGUY.DAT            THU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TRIVIA.DAT            RIPART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MAINT.EXE             BETATES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EDIT.EXE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.HLP               TVMAIN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.HLP              TVGOO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located in the same directory. Do not rena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UNDER VALLEY will create the other data files an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first time it is run. To reset Thunder Valley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PLAYER.DAT file as well as TVYESTER.ANS, TVYESTER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SGTXT.ANS, TVMSGTXT.ASC. These files will  again be re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UNDER VALLEY is run.  TVMAINT should be run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It will remove any players who have not been i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days and reset the news files. TVMAINT.EXE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UNDER VALLE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under your Thunder Valley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RIPS. UNZIP the file TV30BRIP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UNDER VALLEY is running,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e THUNDER VALLE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Quits the doo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Terminate user with extreme prejudice(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 VALLEY is distributed as shareware. You are granted a lis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UNDER VALLEY for evaluation purposes only for a period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After 30 days you must either register THUNDER VAL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use of the program. You are permitt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THUNDER VALLEY provided only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S: You are authorized to distribut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ley via CD-ROM or catalog, provided the collectio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SHAREWARE. No material distributed in the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 Valley may state or imply that the software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sensed by the purchas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r used may be changed to any of your choi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mitted to charge for copies of THUNDER VALLEY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fee not to exceed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collections or collections of multipl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the $3.00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fees for electronic BBS systems are exemp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ss fees are for general  access to the enti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THUNDER VALLEY 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may not be distributed under AN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f Thuder Valley Editor 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rivia files created with the editor.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trivia files and would like to have the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 of Thunder Valley contact the autho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form. We are not responsible for any unsolicite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UNDER VALLEY and Thunder Valley Editor is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will be shipped U.S. Mail first class as soon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us to call you with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both a day and evening phone number, an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registrations are available only in the continental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... all others will be sent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s for both Thunder Valley and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y be changed with future versions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updated codes if necessary. These are availabl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to previously registered users, however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s responsibilty to contact the author.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eent Registration Information( Registered To nam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s only... sorry no personal chec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more Lairware Doors coming so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pport(REGISTERED or NONREGISTERED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gl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4)742-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- 14,4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@1:2622/9     SAC_NET @814:101/2     BEATLENet @ 609: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{OR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 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O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lands BBS               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burg, Ky                   Altoon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, SYSOP                  John Chides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2)839-9161                       (814)943-1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oy Acres                      Nashvil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oy, IL                        Brentwood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and Jean Corzine, SYSOPS     Mike Chamb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9)962-2273                      (615)373-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thank you to a great Beta team. The following SYSOP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been a tremendous help in bringing Thunder Vall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Wayne       The Wastelands      (502)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Corzine     LeRoy Acres         (309)962-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Chidester   The DOS Prompt      (814)943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Worley      Operation Mindcrime (814)742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tewart    THE COMMAND LINE    (814)941-9245  941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.40 and 3.0B RIP screens were created by Sandy Chidest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e talent of these two RIP artists have help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 Valley to life in RIP emulation. ( I myself have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and squa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 RIP screens you can reach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y Chidester -- OutWorld Arts http://www.outworld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orld_arts@geocities.com Please read the RIPS.DOC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more information on the rip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 our outstanding user beta-tester award &lt;G&gt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ll Wooten, one of the users here at the Eagle's Lair...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more of the obscure problems than I would have thought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GREAT WIDE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little thought about the future of THUNDER VALLE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many ideas come in ranging from the sublime to the ridicul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for ALL of them. Some of them TV jus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d itself well to. Others are sure to at leas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ose suggestions coming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was compiled using BORLAND Turbo Pascal v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port support is provided with JSDOOR v1.30g (c)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DOOR is a flexible, powerful collection of units to provid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Our thanks to John for providing this great tool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, RIPSCRIPT, RIPTERM, DESQVIEW, OS/2, MS-DOS,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 names mentioned in these documents 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