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gic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5.0 for the following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(using a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32 (using DOOR32.SY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/2 (using a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t the time of this door's releas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BBS software uses the DOOR3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: Mystic BBS, Synchronet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leBB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ten in Turbo Pascal 7.0 and Virtual Pascal 2.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ing the XDoor door kit (version 3.00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2001 Sean Dennis -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d in partnership with 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elysof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heepWar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cheepware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the property of Sean Dennis and is freewar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You are hereby granted a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free as long you do not reverse engineer or "h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n any way, shape or form, electronic or an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this program in its original unadult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d form as long as there is no fee charged except for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n the case of shareware collections (no more than $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Dennis does not guarentee that this software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ere is no guarentee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associated data files. 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hereby release Sean Dennis from any and all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mages to your system concern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is license, please immediate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ll of its associated files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the Magic Orac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Oracle is a door which can be run with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(without a BBS).  Here are some of its fin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ull Fossil Driver support (this means it will work with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's that use a virtual modem telnet daemon) (DOS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ull Door32 support for Windows and OS/2 version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s to work over both dialup and telnet conne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rtual modem driver like NetModem or COM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uilt in ANSI/Avatar driver (you don't need ANSI.SYS 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Time slicing for Dos, Windows, OS/2, Desqview, Doubled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upport for DOOR.SYS, DORINFO#.DEF, VIVID#.SYS, and DOOR3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simple 4-line config file (no 30 line .CTL files :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upport for ALL com ports an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2.1 billion (!) possible "answers" via a simp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ustomizabl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ustomizabl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ipe color code support in the language and answ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do I install the Magic Orac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xtremely easy!  Simply create a directory and unzip this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following files should b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.EXE   -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- W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.DAT   - The ANSI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DAT  - The answ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DAT -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FILE_ID.DIZ for sysops to import into their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YSIUM.DOC  - Information about 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RPT.FRM   - Elysium Software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are only going to use this program without a BB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: ORACLE /L at the command prompt and enjoy.  For you BBS sysops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Oracle will directly read the following BBS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RINFO#.DEF (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OR.SYS (GAP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IVID.SYS (Vivid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OR32.SYS (NOTE: At the time of this writing, only Ele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stic and Synchronet BBS software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32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oor with your BBS software, you need to configure ORACL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(Drop File: 1=VIVID#.SYS, 2=DORINFO#.DEF, 3=DOOR.SYS 4=DOOR32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nexus\temp\node0001 (Path to drop file - path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sMaus (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st BBS (BB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ORACLE.CFG in your door directory in order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're running a multinode BBS, as I do, making t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.CFG files is a pain.  Never fear... you can use the /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.  You can call the door in a batch fi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/n%1 /p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 is the node number you pass to the batch file.  %2 is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Here's how I have my door setup in Nex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from nxSetup-&gt;External Program Configuration-&gt;Extern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Door    : The Magic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/Filename To Door  : D:\NEXUS\BAT\ORACLE.BAT |NODE| |TEMPDIR|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Format       :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Path         : |TEMPDIR|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Uses RIPscrip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l Name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Allowed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yp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Loading" String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OTE: ORACLE.CFG *MUST* be present in the directory even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        : local mode (no modem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&lt;node #&gt;       : load node &lt;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&lt;path&gt;         : specify 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        : show command 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Both "/" *AND* "-" will work as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e, "DOOR.EXE /L" and "DOOR.EXE -L" will both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cal console, you can use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: Initialize chat mode (press ALT-C to get out of cha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K : Kicks user out of the door and returns him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H : Hangs 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Z : Displays Online Sysop Key Help o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ing the Magic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Oracle is unique in a few ways... such as a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, customizable display file and pipe code par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file, answers file and even the display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NGUAG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O uses LANGUAGE.DAT, which is in the directory that you unzi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.  It contains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user for the "ques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when the door "answers" the user's "ques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color code for the "ans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returning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ur lines must be present and the fil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program for the door to work.  The lines should b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less as they are centered on the screen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Unpredictable results may occur if the line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pipe color codes at the beginning or the end of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Pipe Color Codes"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SWE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O can display up to 2.1 BILLION answers in ANSWERS.DAT.  You may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 in your answers.  The fil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program for the door to work.  The lines should b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less as they are centered on the screen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Unpredictable results may occur if the line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pipe color codes at the beginning or the end of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Pipe Color Codes"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AC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O will display any ANSI with this name of unlimit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veat: if you make the screen too large, the res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croll off the screen.  I'd recommend NOT making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y larger than it i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the file to be displayed correctly,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should be less than 80 characters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ill run together, due to the way I coded the doo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The door will run without this file, but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the user. I ask you display my copyright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 codes may also be used in this file (but I don't see why you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you're doing an ANSI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p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|xx , where XX is a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codes are numbers 00-23 (16-23 are background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backgrounds easier, you can also use |B#, where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ground color.  (ex: |B2This is in a green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: Black           08: Dark Grey         16: Black Background   (B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: Dark Blue       09: Bright Blue       17: Blue Background    (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: Dark Green      10: Bright Green      18: Green Background   (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: Dark Cyan       11: Bright Cyan       19: Cyan Background    (B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: Dark Red        12: Bright Red        20: Red Background     (B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: Dark Magenta    13: Bright Magenta    21: Magenta Background (B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: Brown           14: Bright Yellow     22: Brown Background   (B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: Grey            15: Bright White      23: Grey background    (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ent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with this door or have ideas or suggestions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via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115/776 (check the current nodelist to see if I'm aroun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: Outpost BBS -- +1-618-529-3176 (Carbondale, Illin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: hausmaus@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: http://cheepware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   : irc.lordlegacy.org:6667 in #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c.nexusbbs.net:6667 in #chat/#nex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Q    : 19965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ways open to new ideas for door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Oracle was written in Turbo Pascal 7.0 (for the DOS ver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Pascal 2.1 (for the Win32 and OS/2 versions) using the XDoor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or programm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the doorkit at http://www.demonic.n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archives.thebbs.org.  Look for XDOOR30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es out to all of my BBS friends and sysops who ha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learn and create my doors.  Extra special thanks goes to a fellow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z Claudio Hisayama (4:801/184@Fidonet), for suggesting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language support for me.  As always, thanks to everyon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is door out for me.  If you think I'm forgetting you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.. thanks to everyone-you know who you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keep BBSing alive - support your local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my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Den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