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2000 Elysium Software /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Support section below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lysium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ysium Software is a small collection of programmers and artists wh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verything from bbs doors and utils to Windows applications.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easy to use, and doesnt have the blinkies, 15-second na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nnoyances of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ysium Software bbs products are designed to (when registered) look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actual part of your BBS rather than an add-on. Most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 are, or will be, coded so that just about every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sysop-definable (when registered) even down to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lysof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Preslar (Marx/E_Maus)          -  mpreslar@elysof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smaus, GSValore, Manning, KJClayton, Virus_II, Solitude, Pr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9 Studios, Warp4, Xexo, Reign, Invisi, zo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reet, Born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4You     Magic Oracle  ElyEdit     Dr. Swank Sez   MP3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mme!          Log           VertiAnsi   Marx's MTNC     App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z             XLiner        Catacombs   Freeliner       Magic 8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age Kingdoms Manny's File View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yPager, BlackLister, Login Matrix, WhoCalled?, A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Box, BC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ed from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gorn's Timer, IGMLOG, IGMX, LordBull, LordCops, LordEvent,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's Lotto, NPCLord, Sandtiger's Bar, Tea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mer John's Pet 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AMP, MannMovie, MannADT, MannSplit/Mann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lots of other software that's not been released yet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